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/>
          <w:b/>
          <w:caps w:val="false"/>
          <w:smallCaps w:val="false"/>
          <w:sz w:val="60"/>
          <w:u w:val="none"/>
        </w:rPr>
      </w:pPr>
      <w:r>
        <w:rPr>
          <w:b/>
          <w:caps w:val="false"/>
          <w:smallCaps w:val="false"/>
          <w:sz w:val="60"/>
          <w:u w:val="none"/>
        </w:rPr>
      </w:r>
    </w:p>
    <w:p>
      <w:pPr>
        <w:pStyle w:val="Normal"/>
        <w:rPr>
          <w:b/>
          <w:b/>
          <w:smallCaps/>
          <w:sz w:val="60"/>
          <w:u w:val="none"/>
        </w:rPr>
      </w:pPr>
      <w:r>
        <w:rPr>
          <w:b/>
          <w:smallCaps/>
          <w:sz w:val="60"/>
          <w:u w:val="none"/>
        </w:rPr>
      </w:r>
    </w:p>
    <w:p>
      <w:pPr>
        <w:pStyle w:val="Heading2"/>
        <w:spacing w:before="0" w:after="0"/>
        <w:rPr>
          <w:b/>
          <w:b/>
          <w:caps w:val="false"/>
          <w:smallCaps w:val="false"/>
          <w:sz w:val="76"/>
          <w:u w:val="none"/>
        </w:rPr>
      </w:pPr>
      <w:r>
        <w:rPr>
          <w:b/>
          <w:caps w:val="false"/>
          <w:smallCaps w:val="false"/>
          <w:sz w:val="76"/>
          <w:u w:val="none"/>
        </w:rPr>
        <w:t>Capítulo 4</w:t>
      </w:r>
    </w:p>
    <w:p>
      <w:pPr>
        <w:pStyle w:val="Normal"/>
        <w:rPr>
          <w:b/>
          <w:b/>
          <w:smallCaps/>
          <w:sz w:val="76"/>
          <w:u w:val="none"/>
        </w:rPr>
      </w:pPr>
      <w:r>
        <w:rPr>
          <w:b/>
          <w:smallCaps/>
          <w:sz w:val="76"/>
          <w:u w:val="none"/>
        </w:rPr>
      </w:r>
    </w:p>
    <w:p>
      <w:pPr>
        <w:pStyle w:val="Heading3"/>
        <w:spacing w:before="0" w:after="0"/>
        <w:rPr>
          <w:caps w:val="false"/>
          <w:smallCaps w:val="false"/>
          <w:sz w:val="74"/>
        </w:rPr>
      </w:pPr>
      <w:r>
        <w:rPr>
          <w:caps w:val="false"/>
          <w:smallCaps w:val="false"/>
          <w:sz w:val="74"/>
        </w:rPr>
        <w:t xml:space="preserve">Conceitos da </w:t>
      </w:r>
    </w:p>
    <w:p>
      <w:pPr>
        <w:pStyle w:val="Heading3"/>
        <w:spacing w:before="0" w:after="0"/>
        <w:rPr>
          <w:caps w:val="false"/>
          <w:smallCaps w:val="false"/>
          <w:sz w:val="76"/>
        </w:rPr>
      </w:pPr>
      <w:r>
        <w:rPr>
          <w:caps w:val="false"/>
          <w:smallCaps w:val="false"/>
          <w:sz w:val="74"/>
        </w:rPr>
        <w:t>Lógica Digital</w:t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240"/>
        <w:rPr>
          <w:b/>
          <w:b/>
        </w:rPr>
      </w:pPr>
      <w:r>
        <w:rPr>
          <w:b/>
        </w:rPr>
        <w:t>Introdução</w:t>
      </w:r>
    </w:p>
    <w:p>
      <w:pPr>
        <w:pStyle w:val="TextBodyIndent"/>
        <w:spacing w:before="0" w:after="120"/>
        <w:ind w:firstLine="709"/>
        <w:rPr/>
      </w:pPr>
      <w:r>
        <w:rPr/>
        <w:t>Conforme já foi explicado anteriormente, um computador digital é uma máquina projetada para armazenar e manipular informações representadas através de dígitos binários (</w:t>
      </w:r>
      <w:r>
        <w:rPr>
          <w:i/>
        </w:rPr>
        <w:t>bits</w:t>
      </w:r>
      <w:r>
        <w:rPr/>
        <w:t>).</w:t>
      </w:r>
    </w:p>
    <w:p>
      <w:pPr>
        <w:pStyle w:val="TextBodyIndent"/>
        <w:spacing w:before="0" w:after="120"/>
        <w:ind w:firstLine="709"/>
        <w:rPr/>
      </w:pPr>
      <w:r>
        <w:rPr/>
        <w:t>A informação binária (</w:t>
      </w:r>
      <w:r>
        <w:rPr>
          <w:i/>
        </w:rPr>
        <w:t xml:space="preserve">0 </w:t>
      </w:r>
      <w:r>
        <w:rPr/>
        <w:t>ou</w:t>
      </w:r>
      <w:r>
        <w:rPr>
          <w:i/>
        </w:rPr>
        <w:t xml:space="preserve"> 1</w:t>
      </w:r>
      <w:r>
        <w:rPr/>
        <w:t>) é representada em um sistema digital por quantidades físicas, sinais elétricos, os quais são gerados e mantidos internamente ou recebidos de elementos externos, em dois níveis de intensidade, cada um correspondendo a um valor binário.</w:t>
      </w:r>
    </w:p>
    <w:p>
      <w:pPr>
        <w:pStyle w:val="TextBodyIndent"/>
        <w:spacing w:before="0" w:after="120"/>
        <w:ind w:firstLine="709"/>
        <w:rPr/>
      </w:pPr>
      <w:r>
        <w:rPr/>
        <w:t xml:space="preserve">Internamente, um computador é fabricado com circuitos eletrônicos que precisam armazenar os sinais binários e realizar certos tipos de operações com eles. Esses circuitos, chamados </w:t>
      </w:r>
      <w:r>
        <w:rPr>
          <w:i/>
        </w:rPr>
        <w:t>circuitos digitais</w:t>
      </w:r>
      <w:r>
        <w:rPr/>
        <w:t xml:space="preserve">, são formados de pequenos elementos capazes de manipular grandezas apenas binárias. Os pequenos elementos acima referidos são conhecidos como </w:t>
      </w:r>
      <w:r>
        <w:rPr>
          <w:i/>
        </w:rPr>
        <w:t>portas lógicas</w:t>
      </w:r>
      <w:r>
        <w:rPr/>
        <w:t xml:space="preserve">, por permitirem ou não a passagem destes sinais, e os circuitos que contêm as portas lógicas são conhecidos como </w:t>
      </w:r>
      <w:r>
        <w:rPr>
          <w:i/>
        </w:rPr>
        <w:t>circuitos lógicos</w:t>
      </w:r>
      <w:r>
        <w:rPr/>
        <w:t>.</w:t>
      </w:r>
    </w:p>
    <w:p>
      <w:pPr>
        <w:pStyle w:val="TextBodyIndent"/>
        <w:spacing w:before="0" w:after="120"/>
        <w:ind w:firstLine="709"/>
        <w:rPr/>
      </w:pPr>
      <w:r>
        <w:rPr/>
        <w:t>Uma porta é, então, um elemento de hardware que recebe um ou mais sinais de entrada e produz um sinal de saída, cujo valor é dependente do tipo de regra lógica estabelecida na construção do referido circuito.</w:t>
      </w:r>
    </w:p>
    <w:p>
      <w:pPr>
        <w:pStyle w:val="TextBodyIndent"/>
        <w:ind w:firstLine="709"/>
        <w:rPr/>
      </w:pPr>
      <w:r>
        <w:rPr/>
        <w:t>Em resumo, um computador digital é fabricado contendo uma infinidade de circuitos lógicos ou portas, convenientemente distribuídos e organizados, de modo que alguns servirão para armazenamento de valores, outros permitirão e controlarão o fluxo de sinais entre os componentes e outros, ainda, serão utilizados para realizar operações matemáticas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240" w:after="240"/>
        <w:rPr>
          <w:b/>
          <w:b/>
        </w:rPr>
      </w:pPr>
      <w:r>
        <w:rPr>
          <w:b/>
        </w:rPr>
        <w:t>Portas e Operações Lógicas</w:t>
      </w:r>
    </w:p>
    <w:p>
      <w:pPr>
        <w:pStyle w:val="TextBodyIndent"/>
        <w:spacing w:before="0" w:after="120"/>
        <w:ind w:firstLine="709"/>
        <w:rPr/>
      </w:pPr>
      <w:r>
        <w:rPr/>
        <w:t>Uma porta lógica é um circuito eletrônico, portanto uma peça de hardware, que se constitui no elemento básico e mais elementar de um sistema de computação. Grande parte do hardware do sistema é fabricado através da adequada combinação de milhões desses elementos, como a CPU, memória, interfaces de E/S, etc..</w:t>
      </w:r>
    </w:p>
    <w:p>
      <w:pPr>
        <w:pStyle w:val="TextBodyIndent"/>
        <w:spacing w:before="0" w:after="120"/>
        <w:ind w:firstLine="709"/>
        <w:rPr/>
      </w:pPr>
      <w:r>
        <w:rPr/>
        <w:t xml:space="preserve">Há diversos tipos bem definidos de portas lógicas, cada uma delas sendo capaz de implementar uma operação ou função lógica específica. Uma </w:t>
      </w:r>
      <w:r>
        <w:rPr>
          <w:i/>
        </w:rPr>
        <w:t>operação lógica</w:t>
      </w:r>
      <w:r>
        <w:rPr/>
        <w:t xml:space="preserve"> realizada sobre um ou mais valores lógicos produz um certo resultado (também um valor lógico), conforme a regra definida para a específica operação lógica.</w:t>
      </w:r>
    </w:p>
    <w:p>
      <w:pPr>
        <w:pStyle w:val="TextBodyIndent"/>
        <w:spacing w:before="0" w:after="12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3385</wp:posOffset>
                </wp:positionH>
                <wp:positionV relativeFrom="paragraph">
                  <wp:posOffset>2705735</wp:posOffset>
                </wp:positionV>
                <wp:extent cx="914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13.05pt" to="339.7pt,21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876935</wp:posOffset>
                </wp:positionV>
                <wp:extent cx="4023360" cy="466153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4661640"/>
                          <a:chOff x="0" y="0"/>
                          <a:chExt cx="4023360" cy="466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336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Representação Gráfi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Porta Lógi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Represent. Matem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402336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 = A .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80160" y="91440"/>
                              <a:ext cx="137160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160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27432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8288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241200"/>
                                  <a:ext cx="272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0" h="1">
                                      <a:moveTo>
                                        <a:pt x="0" y="0"/>
                                      </a:moveTo>
                                      <a:lnTo>
                                        <a:pt x="4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}}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914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0" y="91440"/>
                                <a:ext cx="365760" cy="2743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05840"/>
                            <a:ext cx="402336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 = A +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80160" y="91440"/>
                              <a:ext cx="13716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27432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8288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241200"/>
                                <a:ext cx="27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1">
                                    <a:moveTo>
                                      <a:pt x="0" y="0"/>
                                    </a:moveTo>
                                    <a:lnTo>
                                      <a:pt x="4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}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914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1737360" y="182880"/>
                              <a:ext cx="365760" cy="27432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44120"/>
                            <a:ext cx="402336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N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 =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120" y="332640"/>
                              <a:ext cx="272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1">
                                  <a:moveTo>
                                    <a:pt x="0" y="0"/>
                                  </a:moveTo>
                                  <a:lnTo>
                                    <a:pt x="4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276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54480" y="241200"/>
                              <a:ext cx="18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1">
                                  <a:moveTo>
                                    <a:pt x="0" y="0"/>
                                  </a:moveTo>
                                  <a:lnTo>
                                    <a:pt x="4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37360" y="182880"/>
                              <a:ext cx="457200" cy="274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5720" y="-45720"/>
                                <a:ext cx="274320" cy="3657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932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284200"/>
                            <a:ext cx="4023360" cy="128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640080"/>
                              <a:ext cx="146304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NA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N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64008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 = A +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 = A .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80160" y="91440"/>
                              <a:ext cx="13716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27432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8288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241200"/>
                                <a:ext cx="27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1">
                                    <a:moveTo>
                                      <a:pt x="0" y="0"/>
                                    </a:moveTo>
                                    <a:lnTo>
                                      <a:pt x="4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}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914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182880"/>
                              <a:ext cx="4572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731520"/>
                              <a:ext cx="13716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27432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8288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241200"/>
                                <a:ext cx="27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1">
                                    <a:moveTo>
                                      <a:pt x="0" y="0"/>
                                    </a:moveTo>
                                    <a:lnTo>
                                      <a:pt x="4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}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914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22960"/>
                              <a:ext cx="4572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65760" cy="2743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564360"/>
                            <a:ext cx="402336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X = A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 w:val="false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pt-BR"/>
                                  </w:rPr>
                                  <w:t xml:space="preserve">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80160" y="0"/>
                              <a:ext cx="1463040" cy="64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365760"/>
                                <a:ext cx="18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18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332640"/>
                                <a:ext cx="27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1">
                                    <a:moveTo>
                                      <a:pt x="0" y="0"/>
                                    </a:moveTo>
                                    <a:lnTo>
                                      <a:pt x="4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14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432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1828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5760" y="182880"/>
                                <a:ext cx="457200" cy="2743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91440" y="0"/>
                                  <a:ext cx="365760" cy="27432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97" h="21600">
                                      <a:moveTo>
                                        <a:pt x="10800" y="0"/>
                                      </a:moveTo>
                                      <a:arcTo wR="10800" hR="10800" stAng="-5400000" swAng="109584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97" h="21600">
                                      <a:moveTo>
                                        <a:pt x="10800" y="0"/>
                                      </a:moveTo>
                                      <a:arcTo wR="10800" hR="10800" stAng="-5400000" swAng="109584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4204440"/>
                            <a:ext cx="4023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Figura 4.1: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Representações gráficas e matemátic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e portas lóg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69.05pt;width:316.8pt;height:367.05pt" coordorigin="1179,1381" coordsize="6336,7341">
                <v:group id="shape_0" style="position:absolute;left:1179;top:1381;width:6336;height:5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195;top:1381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Representação Gráfic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79;top:138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Porta Lógic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138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Represent. Matem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79;top:1957;width:6336;height:1008">
                  <v:shape id="shape_0" stroked="t" o:allowincell="f" style="position:absolute;left:3195;top:1957;width:2303;height:10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79;top:1957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N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1957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 = A . 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195;top:2101;width:2160;height:864">
                    <v:group id="shape_0" style="position:absolute;left:3195;top:2101;width:2160;height:864">
                      <v:line id="shape_0" from="3480,2533" to="4058,25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2389" to="4058,23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0,1" path="m0,0l430,0e" stroked="t" o:allowincell="f" style="position:absolute;left:4496;top:2481;width:429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3195;top:2101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2389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}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79;top:2245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3915;top:2245;width:575;height:431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179;top:2965;width:6336;height:1008">
                  <v:shape id="shape_0" stroked="t" o:allowincell="f" style="position:absolute;left:3195;top:2965;width:2303;height:10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2965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 = A + 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79;top:2965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195;top:3109;width:2160;height:864">
                    <v:line id="shape_0" from="3480,3541" to="4058,3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3397" to="4058,3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30,1" path="m0,0l430,0e" stroked="t" o:allowincell="f" style="position:absolute;left:4496;top:3489;width:429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195;top:3109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5;top:33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}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79;top:3253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130" coordsize="21600,21600" o:spt="130" path="m3600,l21600,qx@1@2qy@3@4l3600,21600qx@5@6qy@7@8xe">
                    <v:stroke joinstyle="miter"/>
                    <v:formulas>
                      <v:f eqn="prod width 5 6"/>
                      <v:f eqn="sum 0 21600 3600"/>
                      <v:f eqn="sum 10800 0 0"/>
                      <v:f eqn="sum 3600 @1 0"/>
                      <v:f eqn="sum 10800 @2 0"/>
                      <v:f eqn="sum 0 3600 3600"/>
                      <v:f eqn="sum 0 21600 10800"/>
                      <v:f eqn="sum 3600 @5 0"/>
                      <v:f eqn="sum 0 @6 1080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3915;top:3253;width:575;height:431;mso-wrap-style:none;v-text-anchor:middle;rotation:180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79;top:3970;width:6336;height:1008">
                  <v:shape id="shape_0" stroked="t" o:allowincell="f" style="position:absolute;left:3195;top:3970;width:2303;height:10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79;top:3970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NO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3970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 =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30,1" path="m0,0l430,0e" stroked="t" o:allowincell="f" style="position:absolute;left:4491;top:4494;width:42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774;top:425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30,1" path="m0,0l430,0e" stroked="t" o:allowincell="f" style="position:absolute;left:3627;top:4350;width:285;height:142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195;top:425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87;top:4185;width:648;height:576"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f" style="position:absolute;left:3987;top:4187;width:431;height:575;mso-wrap-style:none;v-text-anchor:middle;rotation:270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4491;top:4405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179;top:4978;width:6336;height:2016">
                  <v:shape id="shape_0" stroked="t" o:allowincell="f" style="position:absolute;left:3195;top:4978;width:2303;height:10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95;top:5986;width:2303;height:10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79;top:4978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NAN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79;top:5986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N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5986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 = A + 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4978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 = A . 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195;top:5122;width:2160;height:864">
                    <v:line id="shape_0" from="3480,5554" to="4058,5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5410" to="4058,5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30,1" path="m0,0l430,0e" stroked="t" o:allowincell="f" style="position:absolute;left:4496;top:5502;width:429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195;top:5122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5;top:5410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}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79;top:5266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15;top:5266;width:720;height:432">
                    <v:shape id="shape_0" fillcolor="white" stroked="t" o:allowincell="f" style="position:absolute;left:3915;top:5266;width:575;height:431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4491;top:5410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195;top:6130;width:2160;height:864">
                    <v:line id="shape_0" from="3480,6562" to="4058,65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6418" to="4058,6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30,1" path="m0,0l430,0e" stroked="t" o:allowincell="f" style="position:absolute;left:4496;top:6510;width:429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195;top:6130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5;top:6418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}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79;top:627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14;top:6273;width:721;height:432">
                    <v:oval id="shape_0" fillcolor="white" stroked="t" o:allowincell="f" style="position:absolute;left:4491;top:6418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915;top:6274;width:575;height:431;mso-wrap-style:none;v-text-anchor:middle;rotation:180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179;top:6994;width:6336;height:1008">
                  <v:shape id="shape_0" stroked="t" o:allowincell="f" style="position:absolute;left:1179;top:6994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6994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X = A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 w:val="false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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eastAsia="Symbol" w:cs="Symbol" w:ascii="Times New Roman" w:hAnsi="Times New Roman"/>
                              <w:color w:val="auto"/>
                              <w:lang w:val="pt-BR"/>
                            </w:rPr>
                            <w:t xml:space="preserve"> 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195;top:6994;width:2304;height:1008">
                    <v:shape id="shape_0" stroked="t" o:allowincell="f" style="position:absolute;left:3195;top:6994;width:2303;height:100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480,7570" to="3770,7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7426" to="3770,7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30,1" path="m0,0l430,0e" stroked="t" o:allowincell="f" style="position:absolute;left:4496;top:7518;width:429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195;top:7138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5;top:7426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79;top:7282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771;top:7281;width:719;height:432">
                      <v:shape id="shape_0" fillcolor="white" stroked="t" o:allowincell="f" style="position:absolute;left:3915;top:7282;width:575;height:431;mso-wrap-style:none;v-text-anchor:middle;rotation:180" type="_x0000_t13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coordsize="11297,21600" path="l0,21600xee" fillcolor="white" stroked="t" o:allowincell="f" style="position:absolute;left:3771;top:7282;width:143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shape id="shape_0" stroked="f" o:allowincell="f" style="position:absolute;left:1179;top:8002;width:63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Figura 4.1: 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Representações gráficas e matemática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e portas lógic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Assim como na álgebra comum, é necessário definir símbolos matemáticos e gráficos para representar as operações lógicas (e os operadores lógicos). A figura 4.1 mostra os símbolos matemáticos e gráficos referentes às operações lógicas (portas) com as quais trabalharemos.      </w:t>
      </w:r>
    </w:p>
    <w:p>
      <w:pPr>
        <w:pStyle w:val="TextBodyIndent"/>
        <w:spacing w:before="0" w:after="120"/>
        <w:ind w:firstLine="709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1945</wp:posOffset>
                </wp:positionH>
                <wp:positionV relativeFrom="paragraph">
                  <wp:posOffset>2568575</wp:posOffset>
                </wp:positionV>
                <wp:extent cx="27432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02.25pt" to="346.9pt,20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1945</wp:posOffset>
                </wp:positionH>
                <wp:positionV relativeFrom="paragraph">
                  <wp:posOffset>3208655</wp:posOffset>
                </wp:positionV>
                <wp:extent cx="2743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52.65pt" to="346.9pt,25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spacing w:before="0" w:after="120"/>
        <w:ind w:firstLine="709"/>
        <w:rPr/>
      </w:pPr>
      <w:r>
        <w:rPr/>
      </w:r>
    </w:p>
    <w:p>
      <w:pPr>
        <w:pStyle w:val="TextBodyIndent"/>
        <w:spacing w:before="0" w:after="120"/>
        <w:ind w:firstLine="709"/>
        <w:rPr/>
      </w:pPr>
      <w:r>
        <w:rPr/>
      </w:r>
    </w:p>
    <w:p>
      <w:pPr>
        <w:pStyle w:val="TextBodyIndent"/>
        <w:spacing w:before="0" w:after="120"/>
        <w:ind w:firstLine="709"/>
        <w:rPr/>
      </w:pPr>
      <w:r>
        <w:rPr/>
      </w:r>
    </w:p>
    <w:p>
      <w:pPr>
        <w:pStyle w:val="TextBodyIndent"/>
        <w:spacing w:before="0" w:after="120"/>
        <w:ind w:firstLine="709"/>
        <w:rPr/>
      </w:pPr>
      <w:r>
        <w:rPr/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>
          <w:b/>
        </w:rPr>
        <w:tab/>
      </w:r>
      <w:r>
        <w:rPr/>
        <w:t>Como já foi citado, uma operação lógica produz um resultado que pode assumir somente dois valores (</w:t>
      </w:r>
      <w:r>
        <w:rPr>
          <w:i/>
        </w:rPr>
        <w:t>0</w:t>
      </w:r>
      <w:r>
        <w:rPr/>
        <w:t xml:space="preserve"> ou </w:t>
      </w:r>
      <w:r>
        <w:rPr>
          <w:i/>
        </w:rPr>
        <w:t>1</w:t>
      </w:r>
      <w:r>
        <w:rPr/>
        <w:t xml:space="preserve">), os quais são relacionados na álgebra booleana às declarações </w:t>
      </w:r>
      <w:r>
        <w:rPr>
          <w:i/>
        </w:rPr>
        <w:t xml:space="preserve">FALSO </w:t>
      </w:r>
      <w:r>
        <w:rPr/>
        <w:t>(</w:t>
      </w:r>
      <w:r>
        <w:rPr>
          <w:i/>
        </w:rPr>
        <w:t>F</w:t>
      </w:r>
      <w:r>
        <w:rPr/>
        <w:t>=</w:t>
      </w:r>
      <w:r>
        <w:rPr>
          <w:i/>
        </w:rPr>
        <w:t>0</w:t>
      </w:r>
      <w:r>
        <w:rPr/>
        <w:t xml:space="preserve">) ou </w:t>
      </w:r>
      <w:r>
        <w:rPr>
          <w:i/>
        </w:rPr>
        <w:t xml:space="preserve">VERDADEIRO </w:t>
      </w:r>
      <w:r>
        <w:rPr/>
        <w:t>(</w:t>
      </w:r>
      <w:r>
        <w:rPr>
          <w:i/>
        </w:rPr>
        <w:t>V</w:t>
      </w:r>
      <w:r>
        <w:rPr/>
        <w:t>=</w:t>
      </w:r>
      <w:r>
        <w:rPr>
          <w:i/>
        </w:rPr>
        <w:t>1</w:t>
      </w:r>
      <w:r>
        <w:rPr/>
        <w:t xml:space="preserve">). Se as variáveis de entrada só podem assumir os valores </w:t>
      </w:r>
      <w:r>
        <w:rPr>
          <w:i/>
        </w:rPr>
        <w:t xml:space="preserve">F </w:t>
      </w:r>
      <w:r>
        <w:rPr/>
        <w:t xml:space="preserve"> ou </w:t>
      </w:r>
      <w:r>
        <w:rPr>
          <w:i/>
        </w:rPr>
        <w:t>V</w:t>
      </w:r>
      <w:r>
        <w:rPr/>
        <w:t xml:space="preserve"> e se o resultado também, então podemos definir previamente todos os possíveis valores de resultado de uma dada operação lógica, conforma a combinação possível de valores de entrada. Essas possibilidades são representadas de forma tabular e chama-se o conjunto de </w:t>
      </w:r>
      <w:r>
        <w:rPr>
          <w:i/>
        </w:rPr>
        <w:t>Tabela Verdade</w:t>
      </w:r>
      <w:r>
        <w:rPr/>
        <w:t>. Cada operação lógica possui sua própria tabela verdade, estabelecida de acordo com a regra que define a respectiva operação lógica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  <w:tab/>
        <w:t xml:space="preserve">De um modo geral, a tabela verdade de uma dada operação lógica possui </w:t>
      </w:r>
      <w:r>
        <w:rPr>
          <w:i/>
        </w:rPr>
        <w:t>2</w:t>
      </w:r>
      <w:r>
        <w:rPr>
          <w:i/>
          <w:vertAlign w:val="superscript"/>
        </w:rPr>
        <w:t>n</w:t>
      </w:r>
      <w:r>
        <w:rPr/>
        <w:t xml:space="preserve"> linhas ou combinações de valores de entrada, sendo </w:t>
      </w:r>
      <w:r>
        <w:rPr>
          <w:i/>
        </w:rPr>
        <w:t>n</w:t>
      </w:r>
      <w:r>
        <w:rPr/>
        <w:t xml:space="preserve"> igual à quantidade de elementos de entrada.</w:t>
      </w:r>
    </w:p>
    <w:p>
      <w:pPr>
        <w:pStyle w:val="TextBodyIndent"/>
        <w:tabs>
          <w:tab w:val="clear" w:pos="708"/>
          <w:tab w:val="left" w:pos="709" w:leader="none"/>
        </w:tabs>
        <w:spacing w:before="240" w:after="240"/>
        <w:ind w:hanging="0"/>
        <w:rPr>
          <w:b/>
          <w:b/>
        </w:rPr>
      </w:pPr>
      <w:r>
        <w:rPr>
          <w:b/>
        </w:rPr>
        <w:t>2.1) Porta AND (E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516890</wp:posOffset>
                </wp:positionV>
                <wp:extent cx="3474720" cy="1371600"/>
                <wp:effectExtent l="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371600"/>
                          <a:chOff x="0" y="0"/>
                          <a:chExt cx="3474720" cy="1371600"/>
                        </a:xfrm>
                      </wpg:grpSpPr>
                      <wpg:grpSp>
                        <wpg:cNvGrpSpPr/>
                        <wpg:grpSpPr>
                          <a:xfrm>
                            <a:off x="93240" y="182880"/>
                            <a:ext cx="137160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27432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8288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241200"/>
                                <a:ext cx="27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1">
                                    <a:moveTo>
                                      <a:pt x="0" y="0"/>
                                    </a:moveTo>
                                    <a:lnTo>
                                      <a:pt x="4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}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914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91440"/>
                              <a:ext cx="365760" cy="274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1440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 = A.B ou X = 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3120" y="0"/>
                            <a:ext cx="137160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0.7pt;width:273.6pt;height:108pt" coordorigin="1467,814" coordsize="5472,2160">
                <v:group id="shape_0" style="position:absolute;left:1614;top:1102;width:2160;height:864">
                  <v:group id="shape_0" style="position:absolute;left:1614;top:1102;width:2160;height:864">
                    <v:line id="shape_0" from="1899,1534" to="2477,15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99,1390" to="2477,13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430,1" path="m0,0l430,0e" stroked="t" o:allowincell="f" style="position:absolute;left:2915;top:1482;width:429;height:0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stroked="f" o:allowincell="f" style="position:absolute;left:1614;top:1102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14;top:1390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}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198;top:1246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fillcolor="white" stroked="t" o:allowincell="f" style="position:absolute;left:2334;top:1246;width:575;height:431;mso-wrap-style:none;v-text-anchor:middle" type="_x0000_t135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stroked="f" o:allowincell="f" style="position:absolute;left:1467;top:2254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 = A.B ou X = 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79;top:814;width:2160;height:2160">
                  <v:shape id="shape_0" stroked="t" o:allowincell="f" style="position:absolute;left:4779;top:8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499;top:8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6219;top:8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4779;top:124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499;top:124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6219;top:124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4779;top:167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499;top:167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6219;top:167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4779;top:211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499;top:211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6219;top:211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4779;top:254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499;top:254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6219;top:254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</w:rPr>
        <w:tab/>
      </w:r>
      <w:r>
        <w:rPr/>
        <w:t>A porta AND é definida como sendo a operação lógica que produz um resultado verdade (</w:t>
      </w:r>
      <w:r>
        <w:rPr>
          <w:i/>
        </w:rPr>
        <w:t>=1</w:t>
      </w:r>
      <w:r>
        <w:rPr/>
        <w:t xml:space="preserve">) na saída </w:t>
      </w:r>
      <w:r>
        <w:rPr>
          <w:i/>
        </w:rPr>
        <w:t>se e somente se todas as entradas forem verdade</w:t>
      </w:r>
      <w:r>
        <w:rPr/>
        <w:t>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240" w:after="240"/>
        <w:ind w:hanging="0"/>
        <w:rPr>
          <w:b/>
          <w:b/>
        </w:rPr>
      </w:pPr>
      <w:r>
        <w:rPr>
          <w:b/>
        </w:rPr>
        <w:t>2.2) Porta OR (OU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457200</wp:posOffset>
                </wp:positionV>
                <wp:extent cx="3474720" cy="1371600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371600"/>
                          <a:chOff x="0" y="0"/>
                          <a:chExt cx="347472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 = A +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3120" y="0"/>
                            <a:ext cx="137160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182880"/>
                            <a:ext cx="137160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27432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8288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241200"/>
                                <a:ext cx="27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1">
                                    <a:moveTo>
                                      <a:pt x="0" y="0"/>
                                    </a:moveTo>
                                    <a:lnTo>
                                      <a:pt x="4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}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914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457200" y="91440"/>
                              <a:ext cx="365760" cy="27432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6pt;width:273.6pt;height:108pt" coordorigin="1467,720" coordsize="5472,2160">
                <v:shape id="shape_0" stroked="f" o:allowincell="f" style="position:absolute;left:1467;top:2160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 = A +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79;top:720;width:2160;height:2160">
                  <v:shape id="shape_0" stroked="t" o:allowincell="f" style="position:absolute;left:4779;top:72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72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72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79;top:115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115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115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79;top:158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158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158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79;top:201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201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201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79;top:244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244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244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611;top:1008;width:2160;height:864">
                  <v:group id="shape_0" style="position:absolute;left:1611;top:1008;width:2160;height:864">
                    <v:line id="shape_0" from="1896,1440" to="2474,14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6,1296" to="2474,1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30,1" path="m0,0l430,0e" stroked="t" o:allowincell="f" style="position:absolute;left:2912;top:1388;width:429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1611;top:1008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1;top:1296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}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5;top:1152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2331;top:1152;width:575;height:431;mso-wrap-style:none;v-text-anchor:middle;rotation:180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ab/>
      </w:r>
      <w:r>
        <w:rPr/>
        <w:t>A porta OR é definida para produzir um resultado verdade (</w:t>
      </w:r>
      <w:r>
        <w:rPr>
          <w:i/>
        </w:rPr>
        <w:t>=1</w:t>
      </w:r>
      <w:r>
        <w:rPr/>
        <w:t xml:space="preserve">) na sua saída </w:t>
      </w:r>
      <w:r>
        <w:rPr>
          <w:i/>
        </w:rPr>
        <w:t>se pelo menos uma das entradas for verdade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240" w:after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240"/>
        <w:ind w:hanging="0"/>
        <w:rPr>
          <w:b/>
          <w:b/>
        </w:rPr>
      </w:pPr>
      <w:r>
        <w:rPr>
          <w:b/>
        </w:rPr>
        <w:t>2.3) Porta NOT (NÃO) – Inversor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  <w:tab/>
      </w:r>
      <w:r>
        <w:rPr/>
        <w:t xml:space="preserve">A porta NOT é também chamada de </w:t>
      </w:r>
      <w:r>
        <w:rPr>
          <w:i/>
        </w:rPr>
        <w:t xml:space="preserve">inversor </w:t>
      </w:r>
      <w:r>
        <w:rPr/>
        <w:t xml:space="preserve">ou </w:t>
      </w:r>
      <w:r>
        <w:rPr>
          <w:i/>
        </w:rPr>
        <w:t>função complemento</w:t>
      </w:r>
      <w:r>
        <w:rPr/>
        <w:t>. Ela inverte o valor de um sinal binário colocado em sua entrada, produzindo na saída o sinal oposto. É um circuito lógico que requer apenas um valor de entrada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106680</wp:posOffset>
                </wp:positionV>
                <wp:extent cx="3017520" cy="914400"/>
                <wp:effectExtent l="0" t="698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914400"/>
                          <a:chOff x="0" y="0"/>
                          <a:chExt cx="3017520" cy="914400"/>
                        </a:xfrm>
                      </wpg:grpSpPr>
                      <wpg:grpSp>
                        <wpg:cNvGrpSpPr/>
                        <wpg:grpSpPr>
                          <a:xfrm>
                            <a:off x="2103120" y="0"/>
                            <a:ext cx="914400" cy="82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8440" y="0"/>
                              <a:ext cx="893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9400" y="133200"/>
                                <a:ext cx="294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" h="1">
                                    <a:moveTo>
                                      <a:pt x="0" y="0"/>
                                    </a:moveTo>
                                    <a:lnTo>
                                      <a:pt x="46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120"/>
                                <a:ext cx="241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1">
                                    <a:moveTo>
                                      <a:pt x="0" y="0"/>
                                    </a:moveTo>
                                    <a:lnTo>
                                      <a:pt x="38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0200" y="0"/>
                                <a:ext cx="457200" cy="274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5720" y="-45720"/>
                                  <a:ext cx="274320" cy="3657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932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48640"/>
                            <a:ext cx="155448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544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 =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35640"/>
                              <a:ext cx="83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">
                                  <a:moveTo>
                                    <a:pt x="0" y="0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4.75pt;width:237.6pt;height:75.65pt" coordorigin="1899,95" coordsize="4752,1513">
                <v:group id="shape_0" style="position:absolute;left:5211;top:168;width:1440;height:1296">
                  <v:shape id="shape_0" stroked="t" o:allowincell="f" style="position:absolute;left:5211;top:16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31;top:16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11;top:6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31;top:6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11;top:103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31;top:103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899;top:95;width:2304;height:576">
                  <v:shape id="shape_0" stroked="f" o:allowincell="f" style="position:absolute;left:3627;top:16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9;top:16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69;top:95;width:1407;height:576">
                    <v:shape id="shape_0" coordsize="463,1" path="m0,0l463,0e" stroked="t" o:allowincell="f" style="position:absolute;left:3313;top:378;width:462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81,1" path="m0,0l381,0e" stroked="t" o:allowincell="f" style="position:absolute;left:2369;top:362;width:380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835;top:95;width:648;height:576">
                      <v:shape id="shape_0" fillcolor="white" stroked="t" o:allowincell="f" style="position:absolute;left:2835;top:97;width:431;height:575;mso-wrap-style:none;v-text-anchor:middle;rotation:270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339;top:315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1899;top:1032;width:2448;height:576">
                  <v:shape id="shape_0" stroked="f" o:allowincell="f" style="position:absolute;left:1899;top:1032;width:24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 =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,1" path="m0,0l132,0e" stroked="t" o:allowincell="f" style="position:absolute;left:3233;top:1088;width:131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>
          <w:b/>
        </w:rPr>
        <w:tab/>
      </w:r>
      <w:r>
        <w:rPr/>
        <w:t>É interessante observar que a conexão de duas portas inversoras em série produz, na saída, um resultado de valor igual ao de entrada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/>
        <w:t xml:space="preserve">Obs.: com as portas apresentadas até o momento, podemos introduzir o conceito de duas outras portas lógicas que são a NAND e a NOR. Essas operações lógicas são, respectivamente, a inversão (NOT) das portas AND e OR vistas anteriormente. Por exemplo, uma porta NAND nada mais é do que uma porta inversora aplicada à saída de uma porta AND (o mesmo é aplicada à porta NOR).   </w:t>
      </w:r>
    </w:p>
    <w:p>
      <w:pPr>
        <w:pStyle w:val="TextBodyIndent"/>
        <w:tabs>
          <w:tab w:val="clear" w:pos="708"/>
          <w:tab w:val="left" w:pos="709" w:leader="none"/>
        </w:tabs>
        <w:spacing w:before="240" w:after="240"/>
        <w:ind w:hanging="0"/>
        <w:rPr>
          <w:b/>
          <w:b/>
        </w:rPr>
      </w:pPr>
      <w:r>
        <w:rPr>
          <w:b/>
        </w:rPr>
        <w:t>2.4) Porta XOR (Ou-Exclusivo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>
          <w:b/>
        </w:rPr>
        <w:tab/>
      </w:r>
      <w:r>
        <w:rPr/>
        <w:t xml:space="preserve">A operação lógica XOR pode ser considerada um caso particular da função OR, ou seja, sua definição: a saída será verdade se </w:t>
      </w:r>
      <w:r>
        <w:rPr>
          <w:i/>
        </w:rPr>
        <w:t>exclusivamente</w:t>
      </w:r>
      <w:r>
        <w:rPr/>
        <w:t xml:space="preserve"> uma ou outra entrada for verdade. Isto só se aplica, é claro, se houver apenas duas entradas e o termo exclusivamente é crucial. Não podem ambas as entradas ser verdade e é esta a diferença para os resultados da porta OR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2985</wp:posOffset>
                </wp:positionH>
                <wp:positionV relativeFrom="paragraph">
                  <wp:posOffset>-8890</wp:posOffset>
                </wp:positionV>
                <wp:extent cx="3383280" cy="1371600"/>
                <wp:effectExtent l="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371600"/>
                          <a:chOff x="0" y="0"/>
                          <a:chExt cx="3383280" cy="1371600"/>
                        </a:xfrm>
                      </wpg:grpSpPr>
                      <wpg:grpSp>
                        <wpg:cNvGrpSpPr/>
                        <wpg:grpSpPr>
                          <a:xfrm>
                            <a:off x="182880" y="289440"/>
                            <a:ext cx="13716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27432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288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241560"/>
                              <a:ext cx="272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1">
                                  <a:moveTo>
                                    <a:pt x="0" y="0"/>
                                  </a:moveTo>
                                  <a:lnTo>
                                    <a:pt x="4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914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" y="91440"/>
                              <a:ext cx="457200" cy="2743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91440" y="0"/>
                                <a:ext cx="365760" cy="2743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297" h="21600">
                                    <a:moveTo>
                                      <a:pt x="10800" y="0"/>
                                    </a:moveTo>
                                    <a:arcTo wR="10800" hR="10800" stAng="-5400000" swAng="109584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297" h="21600">
                                    <a:moveTo>
                                      <a:pt x="10800" y="0"/>
                                    </a:moveTo>
                                    <a:arcTo wR="10800" hR="10800" stAng="-5400000" swAng="109584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83808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X =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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1680" y="0"/>
                            <a:ext cx="137160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-0.7pt;width:266.4pt;height:108pt" coordorigin="1611,-14" coordsize="5328,2160">
                <v:group id="shape_0" style="position:absolute;left:1899;top:442;width:2160;height:864">
                  <v:line id="shape_0" from="2184,874" to="2474,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730" to="2474,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30,1" path="m0,0l430,0e" stroked="t" o:allowincell="f" style="position:absolute;left:3200;top:822;width:42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899;top:44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9;top:730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58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75;top:585;width:719;height:432">
                    <v:shape id="shape_0" fillcolor="white" stroked="t" o:allowincell="f" style="position:absolute;left:2619;top:586;width:575;height:431;mso-wrap-style:none;v-text-anchor:middle;rotation:180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coordsize="11297,21600" path="l0,21600xee" fillcolor="white" stroked="t" o:allowincell="f" style="position:absolute;left:2475;top:586;width:143;height:4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1611;top:1306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X = A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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79;top:-14;width:2160;height:2160">
                  <v:shape id="shape_0" stroked="t" o:allowincell="f" style="position:absolute;left:4779;top:-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-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-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79;top:41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41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41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79;top:85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85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85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79;top:128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128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128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79;top:17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499;top:17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19;top:171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pacing w:before="120" w:after="240"/>
        <w:rPr>
          <w:b/>
          <w:b/>
        </w:rPr>
      </w:pPr>
      <w:r>
        <w:rPr>
          <w:b/>
        </w:rPr>
        <w:t>Noções de Álgebra Booleana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  <w:tab/>
        <w:t xml:space="preserve">Álgebra Booleana é uma área da matemática que trata de regras e elementos da </w:t>
      </w:r>
      <w:r>
        <w:rPr>
          <w:i/>
        </w:rPr>
        <w:t>Lógica</w:t>
      </w:r>
      <w:r>
        <w:rPr/>
        <w:t>. O nome booleana é uma retribuição da comunidade científica ao matemático inglês George Boole (1815-1864), que desenvolveu uma análise matemática sobre a Lógica. Em 1854, ele publicou um livro no qual propôs os princípios básicos dessa álgebra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  <w:tab/>
        <w:t>Talvez a álgebra booleana se tornasse apenas uma ferramenta de filosofia se não tivesse ocorrido o desenvolvimento tão acentuado da eletrônica neste século e a grande utilização da lógica digital neste processo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  <w:tab/>
        <w:t>Em 1938, Claude Shannon, no MIT, utilizou os conceitos desta álgebra para o projetos de circuitos de chaveamento que usavam relés. Tais circuitos estavam ligados a centrais de comutação telefônica e, mais tarde, a computadores digitais. Atualmente, esta álgebra é largamente empregada no projeto de circuitos digitais, par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rPr>
          <w:b/>
          <w:b/>
        </w:rPr>
      </w:pPr>
      <w:r>
        <w:rPr>
          <w:i/>
        </w:rPr>
        <w:t>Análise</w:t>
      </w:r>
      <w:r>
        <w:rPr/>
        <w:t xml:space="preserve"> – é um método prático e econômico de descrever as funções de um circuito digital e, conseqüentemente, seu funcionament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rPr>
          <w:b/>
          <w:b/>
        </w:rPr>
      </w:pPr>
      <w:r>
        <w:rPr>
          <w:i/>
        </w:rPr>
        <w:t>Projeto</w:t>
      </w:r>
      <w:r>
        <w:rPr/>
        <w:t xml:space="preserve"> – ao identificar a função a ser realizada por um circuito, a álgebra booleana pode ser aplicada para simplificar sua descrição e, assim, também sua implementação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>
          <w:b/>
        </w:rPr>
        <w:tab/>
      </w:r>
      <w:r>
        <w:rPr/>
        <w:t>O projeto de elementos digitais está relacionado com a conversão de idéias e, hardware real, e os elementos encontrados na álgebra booleana permitem que uma idéia, uma afirmação, possa ser expressa matematicamente. Permitem também que a expressão resultante da formulação matemática da idéia possa ser simplificada e, finalmente, convertida no mundo real do hardware de portas lógicas e outros elementos digitais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/>
        <w:tab/>
        <w:t xml:space="preserve">Como na álgebra comum, a álgebra booleana trata de variáveis e operações a serem realizadas com estas. A diferença é que, no que se refere à álgebra booleana, as variáveis utilizadas são binárias, tendo apenas dois valores possíveis: </w:t>
      </w:r>
      <w:r>
        <w:rPr>
          <w:i/>
        </w:rPr>
        <w:t>verdadeiro</w:t>
      </w:r>
      <w:r>
        <w:rPr/>
        <w:t xml:space="preserve"> (bit = 1) ou </w:t>
      </w:r>
      <w:r>
        <w:rPr>
          <w:i/>
        </w:rPr>
        <w:t>falso</w:t>
      </w:r>
      <w:r>
        <w:rPr/>
        <w:t xml:space="preserve"> (bit = 0).</w:t>
      </w:r>
    </w:p>
    <w:p>
      <w:pPr>
        <w:pStyle w:val="TextBodyIndent"/>
        <w:tabs>
          <w:tab w:val="clear" w:pos="708"/>
          <w:tab w:val="left" w:pos="709" w:leader="none"/>
        </w:tabs>
        <w:spacing w:before="240" w:after="240"/>
        <w:ind w:hanging="0"/>
        <w:rPr>
          <w:b/>
          <w:b/>
        </w:rPr>
      </w:pPr>
      <w:r>
        <w:rPr>
          <w:b/>
        </w:rPr>
        <w:t>3.1) Regras Básicas da Álgebra Booleana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ind w:left="709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523615</wp:posOffset>
                </wp:positionH>
                <wp:positionV relativeFrom="paragraph">
                  <wp:posOffset>199390</wp:posOffset>
                </wp:positionV>
                <wp:extent cx="104775" cy="635"/>
                <wp:effectExtent l="5715" t="5715" r="508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" path="m0,0l165,0e" stroked="t" o:allowincell="f" style="position:absolute;margin-left:277.45pt;margin-top:15.7pt;width: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- A + 0 = A</w:t>
        <w:tab/>
        <w:tab/>
        <w:tab/>
        <w:tab/>
        <w:tab/>
        <w:t>- A + 1 = 1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rPr/>
      </w:pPr>
      <w:r>
        <w:rPr/>
        <w:t>- A + A = A</w:t>
        <w:tab/>
        <w:tab/>
        <w:tab/>
        <w:tab/>
        <w:tab/>
        <w:t>- A + A = 1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ind w:left="709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470910</wp:posOffset>
                </wp:positionH>
                <wp:positionV relativeFrom="paragraph">
                  <wp:posOffset>203200</wp:posOffset>
                </wp:positionV>
                <wp:extent cx="9461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">
                              <a:moveTo>
                                <a:pt x="0" y="0"/>
                              </a:moveTo>
                              <a:lnTo>
                                <a:pt x="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" path="m0,0l149,0e" stroked="t" o:allowincell="f" style="position:absolute;margin-left:273.3pt;margin-top:16pt;width:7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- A . 0 = 0</w:t>
        <w:tab/>
        <w:tab/>
        <w:tab/>
        <w:tab/>
        <w:tab/>
        <w:t>- A . 1 = A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ind w:left="709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70230</wp:posOffset>
                </wp:positionH>
                <wp:positionV relativeFrom="paragraph">
                  <wp:posOffset>200025</wp:posOffset>
                </wp:positionV>
                <wp:extent cx="83820" cy="635"/>
                <wp:effectExtent l="19685" t="19685" r="1968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">
                              <a:moveTo>
                                <a:pt x="0" y="0"/>
                              </a:move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" path="m0,0l132,0e" stroked="t" o:allowincell="f" style="position:absolute;margin-left:44.9pt;margin-top:15.75pt;width:6.55pt;height:0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/>
        <w:t>- A . A = A</w:t>
        <w:tab/>
        <w:tab/>
        <w:tab/>
        <w:tab/>
        <w:tab/>
        <w:t>- A . A = 0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rPr/>
      </w:pPr>
      <w:r>
        <w:rPr/>
        <w:t>- A = A</w:t>
        <w:tab/>
        <w:tab/>
        <w:tab/>
        <w:tab/>
        <w:tab/>
        <w:t>- A + B = B + A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rPr/>
      </w:pPr>
      <w:r>
        <w:rPr/>
        <w:t xml:space="preserve">- A </w:t>
      </w:r>
      <w:r>
        <w:rPr>
          <w:rFonts w:eastAsia="Symbol" w:cs="Symbol" w:ascii="Symbol" w:hAnsi="Symbol"/>
        </w:rPr>
        <w:t></w:t>
      </w:r>
      <w:r>
        <w:rPr/>
        <w:t xml:space="preserve"> A = 0</w:t>
        <w:tab/>
        <w:tab/>
        <w:tab/>
        <w:tab/>
        <w:tab/>
        <w:t>- A . B = B . A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rPr/>
      </w:pPr>
      <w:r>
        <w:rPr/>
        <w:t>- A + (B + C) = (A + B) + C</w:t>
        <w:tab/>
        <w:tab/>
        <w:tab/>
        <w:t>- A . (B . C) = (A . B) . C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rPr/>
      </w:pPr>
      <w:r>
        <w:rPr/>
        <w:t>- A . (B + C) = A . B + A . C</w:t>
        <w:tab/>
        <w:tab/>
        <w:tab/>
        <w:t>- A + A . B = A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204470</wp:posOffset>
                </wp:positionV>
                <wp:extent cx="8445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">
                              <a:moveTo>
                                <a:pt x="0" y="0"/>
                              </a:moveTo>
                              <a:lnTo>
                                <a:pt x="1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" path="m0,0l133,0e" stroked="t" o:allowincell="f" style="position:absolute;margin-left:65.55pt;margin-top:16.1pt;width: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206875</wp:posOffset>
                </wp:positionH>
                <wp:positionV relativeFrom="paragraph">
                  <wp:posOffset>194310</wp:posOffset>
                </wp:positionV>
                <wp:extent cx="9398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">
                              <a:moveTo>
                                <a:pt x="0" y="0"/>
                              </a:moveTo>
                              <a:lnTo>
                                <a:pt x="1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" path="m0,0l148,0e" stroked="t" o:allowincell="f" style="position:absolute;margin-left:331.25pt;margin-top:15.3pt;width: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- A . (A + B) = A</w:t>
        <w:tab/>
        <w:tab/>
        <w:tab/>
        <w:tab/>
        <w:t>- (A + B) . (A + C) = A + B . C</w:t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33095</wp:posOffset>
                </wp:positionH>
                <wp:positionV relativeFrom="paragraph">
                  <wp:posOffset>191135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" path="m0,0l480,0e" stroked="t" o:allowincell="f" style="position:absolute;margin-left:49.85pt;margin-top:15.05pt;width:2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205865</wp:posOffset>
                </wp:positionH>
                <wp:positionV relativeFrom="paragraph">
                  <wp:posOffset>192405</wp:posOffset>
                </wp:positionV>
                <wp:extent cx="104775" cy="635"/>
                <wp:effectExtent l="5715" t="5715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" path="m0,0l165,0e" stroked="t" o:allowincell="f" style="position:absolute;margin-left:94.95pt;margin-top:15.15pt;width: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191135</wp:posOffset>
                </wp:positionV>
                <wp:extent cx="11557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">
                              <a:moveTo>
                                <a:pt x="0" y="0"/>
                              </a:moveTo>
                              <a:lnTo>
                                <a:pt x="1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1" path="m0,0l182,0e" stroked="t" o:allowincell="f" style="position:absolute;margin-left:110.25pt;margin-top:15.05pt;width:9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191135</wp:posOffset>
                </wp:positionV>
                <wp:extent cx="280670" cy="19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3">
                              <a:moveTo>
                                <a:pt x="0" y="0"/>
                              </a:moveTo>
                              <a:lnTo>
                                <a:pt x="442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3" path="m0,0l442,3e" stroked="t" o:allowincell="f" style="position:absolute;margin-left:260.05pt;margin-top:15.05pt;width:22.0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828415</wp:posOffset>
                </wp:positionH>
                <wp:positionV relativeFrom="paragraph">
                  <wp:posOffset>191135</wp:posOffset>
                </wp:positionV>
                <wp:extent cx="10477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" path="m0,0l165,0e" stroked="t" o:allowincell="f" style="position:absolute;margin-left:301.45pt;margin-top:15.05pt;width: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101465</wp:posOffset>
                </wp:positionH>
                <wp:positionV relativeFrom="paragraph">
                  <wp:posOffset>191135</wp:posOffset>
                </wp:positionV>
                <wp:extent cx="94615" cy="19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3">
                              <a:moveTo>
                                <a:pt x="0" y="3"/>
                              </a:moveTo>
                              <a:lnTo>
                                <a:pt x="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3" path="m0,3l149,0e" stroked="t" o:allowincell="f" style="position:absolute;margin-left:322.95pt;margin-top:15.05pt;width:7.4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- A + A . B = A + B</w:t>
        <w:tab/>
        <w:tab/>
        <w:tab/>
        <w:tab/>
        <w:t>- A . B + B . C + B . C = A . B + C</w:t>
        <w:tab/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rPr/>
      </w:pPr>
      <w:r>
        <w:rPr/>
        <w:t>- (A + B) = A . B</w:t>
        <w:tab/>
        <w:tab/>
        <w:tab/>
        <w:tab/>
        <w:t>- (A . B) = A + B</w:t>
        <w:tab/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hanging="0"/>
        <w:rPr/>
      </w:pPr>
      <w:r>
        <w:rPr/>
        <w:tab/>
        <w:t>Uma das mais vantajosas conseqüências do emprego da álgebra booleana está justamente na utilização de suas regras para simplificar as expressões lógicas que definem a função de um dado dispositivo digital. Essas simplificações não só facilitam o entendimento do funcionamento do dispositivo, como também contribuem para a redução dos custos de fabricação dos circuitos digitais, devdo à redução de componentes eletrônicos utilizados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1:48:00Z</dcterms:created>
  <dc:creator>LCC</dc:creator>
  <dc:description/>
  <dc:language>en-US</dc:language>
  <cp:lastModifiedBy>LCC-X5</cp:lastModifiedBy>
  <dcterms:modified xsi:type="dcterms:W3CDTF">2001-11-06T11:48:00Z</dcterms:modified>
  <cp:revision>2</cp:revision>
  <dc:subject/>
  <dc:title>Capítulo 4</dc:title>
</cp:coreProperties>
</file>