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center"/>
        <w:rPr>
          <w:rFonts w:ascii="Featured Item" w:hAnsi="Featured Item" w:cs="Featured Item"/>
          <w:b/>
          <w:b/>
          <w:sz w:val="100"/>
          <w:szCs w:val="100"/>
        </w:rPr>
      </w:pPr>
      <w:r>
        <w:rPr>
          <w:rFonts w:cs="Featured Item" w:ascii="Featured Item" w:hAnsi="Featured Item"/>
          <w:b/>
          <w:sz w:val="100"/>
          <w:szCs w:val="100"/>
        </w:rPr>
        <w:t>Programação de computadores I</w:t>
      </w:r>
    </w:p>
    <w:p>
      <w:pPr>
        <w:pStyle w:val="Normal"/>
        <w:jc w:val="center"/>
        <w:rPr>
          <w:rFonts w:ascii="Featured Item" w:hAnsi="Featured Item" w:cs="Featured Item"/>
          <w:b/>
          <w:b/>
          <w:sz w:val="100"/>
          <w:szCs w:val="100"/>
        </w:rPr>
      </w:pPr>
      <w:r>
        <w:rPr>
          <w:rFonts w:cs="Featured Item" w:ascii="Featured Item" w:hAnsi="Featured Item"/>
          <w:b/>
          <w:sz w:val="100"/>
          <w:szCs w:val="1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  <w:t>Alunos :</w:t>
      </w:r>
    </w:p>
    <w:p>
      <w:pPr>
        <w:pStyle w:val="Normal"/>
        <w:rPr/>
      </w:pPr>
      <w:r>
        <w:rPr>
          <w:rFonts w:eastAsia="Featured Item" w:cs="Featured Item" w:ascii="Featured Item" w:hAnsi="Featured Item"/>
          <w:sz w:val="28"/>
          <w:szCs w:val="28"/>
        </w:rPr>
        <w:t xml:space="preserve">                  </w:t>
      </w:r>
      <w:r>
        <w:rPr>
          <w:rFonts w:cs="Courier New" w:ascii="Featured Item" w:hAnsi="Featured Item"/>
          <w:sz w:val="28"/>
          <w:szCs w:val="28"/>
        </w:rPr>
        <w:t>Raissa dos Santos Ferreira</w:t>
      </w:r>
    </w:p>
    <w:p>
      <w:pPr>
        <w:pStyle w:val="Normal"/>
        <w:ind w:left="708" w:hanging="0"/>
        <w:rPr>
          <w:rFonts w:ascii="Featured Item" w:hAnsi="Featured Item" w:cs="Courier New"/>
          <w:sz w:val="28"/>
          <w:szCs w:val="28"/>
        </w:rPr>
      </w:pPr>
      <w:r>
        <w:rPr>
          <w:rFonts w:eastAsia="Featured Item" w:cs="Featured Item" w:ascii="Featured Item" w:hAnsi="Featured Item"/>
          <w:sz w:val="28"/>
          <w:szCs w:val="28"/>
        </w:rPr>
        <w:t xml:space="preserve">        </w:t>
      </w:r>
      <w:r>
        <w:rPr>
          <w:rFonts w:cs="Courier New" w:ascii="Featured Item" w:hAnsi="Featured Item"/>
          <w:sz w:val="28"/>
          <w:szCs w:val="28"/>
        </w:rPr>
        <w:t>Robison Meirelles Junior</w:t>
      </w:r>
    </w:p>
    <w:p>
      <w:pPr>
        <w:pStyle w:val="Normal"/>
        <w:jc w:val="center"/>
        <w:rPr>
          <w:rFonts w:ascii="Featured Item" w:hAnsi="Featured Item" w:cs="Courier New"/>
          <w:sz w:val="40"/>
          <w:szCs w:val="40"/>
          <w:u w:val="single"/>
          <w:lang w:val="en-US"/>
        </w:rPr>
      </w:pPr>
      <w:r>
        <w:rPr>
          <w:rFonts w:cs="Courier New" w:ascii="Featured Item" w:hAnsi="Featured Item"/>
          <w:sz w:val="40"/>
          <w:szCs w:val="40"/>
          <w:u w:val="single"/>
          <w:lang w:val="en-US"/>
        </w:rPr>
        <w:t>Documentação DO JOGO</w:t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  <w:u w:val="single"/>
          <w:lang w:val="en-US"/>
        </w:rPr>
      </w:pPr>
      <w:r>
        <w:rPr>
          <w:rFonts w:cs="Courier New" w:ascii="Courier New" w:hAnsi="Courier New"/>
          <w:b/>
          <w:sz w:val="40"/>
          <w:szCs w:val="40"/>
          <w:u w:val="single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jc w:val="center"/>
        <w:rPr>
          <w:rFonts w:ascii="Featured Item" w:hAnsi="Featured Item" w:cs="Courier New"/>
          <w:color w:val="FF0000"/>
          <w:sz w:val="32"/>
          <w:szCs w:val="32"/>
          <w:lang w:val="en-US"/>
        </w:rPr>
      </w:pPr>
      <w:r>
        <w:rPr>
          <w:rFonts w:cs="Courier New" w:ascii="Featured Item" w:hAnsi="Featured Item"/>
          <w:sz w:val="32"/>
          <w:szCs w:val="32"/>
          <w:lang w:val="en-US"/>
        </w:rPr>
        <w:t>Título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Featured Item" w:hAnsi="Featured Item"/>
          <w:b/>
          <w:color w:val="FF0000"/>
          <w:sz w:val="32"/>
          <w:szCs w:val="32"/>
          <w:lang w:val="en-US"/>
        </w:rPr>
        <w:t>DRUNK DRIVER OF METAL – THE QUEST FOR THE GOLDEN COINS</w:t>
      </w:r>
    </w:p>
    <w:p>
      <w:pPr>
        <w:pStyle w:val="Normal"/>
        <w:rPr>
          <w:rFonts w:ascii="Trebuchet MS" w:hAnsi="Trebuchet MS" w:cs="Courier New"/>
          <w:b/>
          <w:b/>
          <w:color w:val="FF0000"/>
          <w:sz w:val="32"/>
          <w:szCs w:val="32"/>
          <w:lang w:val="en-US"/>
        </w:rPr>
      </w:pPr>
      <w:r>
        <w:rPr>
          <w:rFonts w:cs="Courier New" w:ascii="Trebuchet MS" w:hAnsi="Trebuchet MS"/>
          <w:b/>
          <w:color w:val="FF0000"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  <w:t>DESCRIÇÃO</w:t>
      </w:r>
    </w:p>
    <w:p>
      <w:pPr>
        <w:pStyle w:val="Normal"/>
        <w:rPr>
          <w:rFonts w:ascii="Trebuchet MS" w:hAnsi="Trebuchet MS" w:cs="Courier New"/>
          <w:b/>
          <w:b/>
          <w:sz w:val="32"/>
          <w:szCs w:val="32"/>
        </w:rPr>
      </w:pPr>
      <w:r>
        <w:rPr>
          <w:rFonts w:cs="Courier New" w:ascii="Trebuchet MS" w:hAnsi="Trebuchet MS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Featured Item" w:ascii="Featured Item" w:hAnsi="Featured Item"/>
          <w:sz w:val="28"/>
          <w:szCs w:val="28"/>
        </w:rPr>
        <w:t>Objetivo do jog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letar o máximo de moedas possíveis sem bater nos carros que estão a sua volta.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b/>
          <w:b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Featured Item" w:ascii="Featured Item" w:hAnsi="Featured Item"/>
          <w:sz w:val="28"/>
          <w:szCs w:val="28"/>
        </w:rPr>
        <w:t>Regras do jog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</w:rPr>
        <w:t>O jogo é dividido em 5 fases. O usuário terá um numero mínimo de moedas para coletar, um número mínimo de batidas “hits” e um tempo, se ao final do tempo determinado o usuário tiver coletado o numero de moedas suficiente e não ter estourado o número de colisões ele passará de fase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ada fase a dificuldade irá aumentando com o aumento da velocidade do carro e diminuição do controle sobre carro, a cada fase o carro se torna mais difícil de se controlar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Featured Item" w:ascii="Featured Item" w:hAnsi="Featured Item"/>
          <w:sz w:val="28"/>
          <w:szCs w:val="28"/>
        </w:rPr>
        <w:t>Tempo de duração:</w:t>
      </w:r>
    </w:p>
    <w:p>
      <w:pPr>
        <w:pStyle w:val="Normal"/>
        <w:rPr>
          <w:rFonts w:ascii="Featured Item" w:hAnsi="Featured Item" w:cs="Featured Item"/>
          <w:sz w:val="28"/>
          <w:szCs w:val="28"/>
        </w:rPr>
      </w:pPr>
      <w:r>
        <w:rPr>
          <w:rFonts w:cs="Featured Item" w:ascii="Featured Item" w:hAnsi="Featured Item"/>
          <w:sz w:val="28"/>
          <w:szCs w:val="28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 tempo é indeterminado, dependendo apenas da habilidade do usuário de controlar o car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Featured Item" w:ascii="Featured Item" w:hAnsi="Featured Item"/>
          <w:sz w:val="28"/>
          <w:szCs w:val="28"/>
        </w:rPr>
        <w:t>Teclas de comand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ETA PARA ESQUERDA</w:t>
      </w:r>
      <w:r>
        <w:rPr>
          <w:rFonts w:cs="Courier New" w:ascii="Courier New" w:hAnsi="Courier New"/>
        </w:rPr>
        <w:t xml:space="preserve"> – Ré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SETA PARA DIREITA</w:t>
      </w:r>
      <w:r>
        <w:rPr>
          <w:rFonts w:cs="Courier New" w:ascii="Courier New" w:hAnsi="Courier New"/>
        </w:rPr>
        <w:t xml:space="preserve"> – Acelera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SETA PARA CIMA E PARA BAIXO</w:t>
      </w:r>
      <w:r>
        <w:rPr>
          <w:rFonts w:cs="Courier New" w:ascii="Courier New" w:hAnsi="Courier New"/>
        </w:rPr>
        <w:t xml:space="preserve"> – Movimento lateral do carro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ESPAÇO</w:t>
      </w:r>
      <w:r>
        <w:rPr>
          <w:rFonts w:cs="Courier New" w:ascii="Courier New" w:hAnsi="Courier New"/>
        </w:rPr>
        <w:t xml:space="preserve"> - Pausa</w:t>
      </w:r>
    </w:p>
    <w:p>
      <w:pPr>
        <w:pStyle w:val="Normal"/>
        <w:rPr/>
      </w:pPr>
      <w:r>
        <w:rPr>
          <w:rFonts w:cs="Courier New" w:ascii="Courier New" w:hAnsi="Courier New"/>
          <w:b/>
        </w:rPr>
        <w:t>ESC</w:t>
      </w:r>
      <w:r>
        <w:rPr>
          <w:rFonts w:cs="Courier New" w:ascii="Courier New" w:hAnsi="Courier New"/>
        </w:rPr>
        <w:t xml:space="preserve"> – Sair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Featured Item" w:hAnsi="Featured Item" w:cs="Featured Item"/>
          <w:b/>
          <w:b/>
          <w:sz w:val="32"/>
          <w:szCs w:val="32"/>
        </w:rPr>
      </w:pPr>
      <w:r>
        <w:rPr>
          <w:rFonts w:cs="Featured Item" w:ascii="Featured Item" w:hAnsi="Featured Item"/>
          <w:b/>
          <w:sz w:val="32"/>
          <w:szCs w:val="32"/>
        </w:rPr>
        <w:t>Interface</w:t>
      </w:r>
    </w:p>
    <w:p>
      <w:pPr>
        <w:pStyle w:val="Normal"/>
        <w:rPr>
          <w:rFonts w:ascii="Featured Item" w:hAnsi="Featured Item" w:cs="Featured Item"/>
          <w:b/>
          <w:b/>
          <w:i/>
          <w:i/>
          <w:sz w:val="32"/>
          <w:szCs w:val="32"/>
        </w:rPr>
      </w:pPr>
      <w:r>
        <w:rPr>
          <w:rFonts w:cs="Featured Item" w:ascii="Featured Item" w:hAnsi="Featured Item"/>
          <w:b/>
          <w:i/>
          <w:sz w:val="32"/>
          <w:szCs w:val="32"/>
        </w:rPr>
      </w:r>
    </w:p>
    <w:p>
      <w:pPr>
        <w:pStyle w:val="Normal"/>
        <w:rPr>
          <w:rFonts w:ascii="Featured Item" w:hAnsi="Featured Item" w:cs="Featured Item"/>
          <w:sz w:val="32"/>
          <w:szCs w:val="32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Featured Item" w:ascii="Featured Item" w:hAnsi="Featured Item"/>
          <w:sz w:val="28"/>
          <w:szCs w:val="28"/>
        </w:rPr>
        <w:t>Tela Inicial:</w:t>
      </w:r>
    </w:p>
    <w:p>
      <w:pPr>
        <w:pStyle w:val="Normal"/>
        <w:rPr>
          <w:rFonts w:ascii="Featured Item" w:hAnsi="Featured Item" w:cs="Featured Item"/>
          <w:i/>
          <w:i/>
          <w:sz w:val="32"/>
          <w:szCs w:val="32"/>
        </w:rPr>
      </w:pPr>
      <w:r>
        <w:rPr>
          <w:rFonts w:cs="Featured Item" w:ascii="Featured Item" w:hAnsi="Featured Item"/>
          <w:i/>
          <w:sz w:val="32"/>
          <w:szCs w:val="32"/>
        </w:rPr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tela possui o nome do jogo e o botão de start.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Courier New" w:ascii="Featured Item" w:hAnsi="Featured Item"/>
          <w:sz w:val="28"/>
          <w:szCs w:val="28"/>
        </w:rPr>
        <w:t>Tela do jogo:</w:t>
      </w:r>
    </w:p>
    <w:p>
      <w:pPr>
        <w:pStyle w:val="Normal"/>
        <w:rPr>
          <w:rFonts w:ascii="Courier New" w:hAnsi="Courier New" w:cs="Courier New"/>
          <w:i/>
          <w:i/>
          <w:u w:val="single"/>
        </w:rPr>
      </w:pPr>
      <w:r>
        <w:rPr>
          <w:rFonts w:cs="Courier New" w:ascii="Courier New" w:hAnsi="Courier New"/>
          <w:i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>Antes de aparecer a tela do jogo será mostrado uma caixa para inserção do nome do usuário e em seguida um seletor de modelo de carros onde através do mouse o usuário escolhe o carro que ira jogar, logo após aparecera a tela do jogo já com o nome do jogador,menus, uma caixa com informações necessárias ao usuário como o numero de batidas e moedas coletadas, no canto superior direito da tela será mostrado um velocímetro pertencente ao seu carro e um cronômetro que também pode ser usado como botão de pause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Courier New" w:ascii="Featured Item" w:hAnsi="Featured Item"/>
          <w:sz w:val="28"/>
          <w:szCs w:val="28"/>
        </w:rPr>
        <w:t>Menu e Submenu:</w:t>
      </w:r>
    </w:p>
    <w:p>
      <w:pPr>
        <w:pStyle w:val="Normal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ab/>
      </w:r>
    </w:p>
    <w:p>
      <w:pPr>
        <w:pStyle w:val="Normal"/>
        <w:rPr/>
      </w:pPr>
      <w:r>
        <w:rPr>
          <w:rFonts w:cs="Courier New" w:ascii="Courier New" w:hAnsi="Courier New"/>
          <w:i/>
        </w:rPr>
        <w:tab/>
      </w:r>
      <w:r>
        <w:rPr>
          <w:rFonts w:cs="Courier New" w:ascii="Courier New" w:hAnsi="Courier New"/>
        </w:rPr>
        <w:t>No menu estão localizados botões de auxilio ao usuário podendo acessar o submenu do jogo onde existem botões para começar um novo jogo, pausar e sair, o botão “ajuda” para visualizar como se joga e os crédit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>&gt;&gt;</w:t>
      </w:r>
      <w:r>
        <w:rPr>
          <w:rFonts w:cs="Courier New" w:ascii="Featured Item" w:hAnsi="Featured Item"/>
          <w:sz w:val="28"/>
          <w:szCs w:val="28"/>
        </w:rPr>
        <w:t>Cenári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O cenário consiste em uma pista de automóvel e um plano de fundo q vai passando de acordo com a velocidade do carro. 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  <w:t>Classe jogo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classe jogo é usada pra identificar e configurar a fase em que o jogador se encontr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configura_fase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A função tem como parâmetro fase_atual e recebe o numero correspondente com a fase que se encontra o jogador. A função retornará valores relacionados com a fase atual do jogador como Ex: velocidade máxima do carro, máximo de hits, pontuação máxima, etc...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novo_jog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Este método recebera como parâmetro sprites relacionados a fase e os carros que iniciarão o jogo. Ele será o responsável por mostrar os sprites dos cenários e carr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ction zerar_jog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uma variável com estrutura carro onde ele vai zerar todas as variáveis relacionadas ao carro como distância, hits, posição, veloc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abertura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rrega a tela principal no inicio do jo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Game_over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variáveis relacionadas ao carro e ao tempo e devolve verdadeiro se o valor Maximo de hits for ultrapassado ou se acabar o tempo e o numero mínimo de pontos não for alcanç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pausa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Recebe como parâmetros botão como sprite que representa o botão no canto superior da tela de jogo e o menu do jogo. O método pausara o jogo até que o jogador pressione “espaço” ou o botão passado como parâmetro.</w:t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  <w:t>Classe CENÁRIO</w:t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  <w:lang w:val="en-US"/>
        </w:rPr>
      </w:pPr>
      <w:r>
        <w:rPr>
          <w:rFonts w:cs="Courier New" w:ascii="Featured Item" w:hAnsi="Featured Item"/>
          <w:b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lang w:val="en-US"/>
        </w:rPr>
      </w:pPr>
      <w:r>
        <w:rPr>
          <w:rFonts w:cs="Courier New" w:ascii="Courier New" w:hAnsi="Courier New"/>
          <w:b/>
          <w:sz w:val="32"/>
          <w:szCs w:val="32"/>
          <w:lang w:val="en-US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</w:r>
      <w:r>
        <w:rPr>
          <w:rFonts w:cs="Courier New" w:ascii="Courier New" w:hAnsi="Courier New"/>
        </w:rPr>
        <w:t>A classe é usada para gerenciar todos sprites mostrados na tela e possui métodos para atualizar marcadores como tempo, velocidade, hits e etc..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mouse_over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o sprite de um botão e o seu nome e verifica se o mouse está em cima do mesmo. Se o mouse estiver em cima ele muda o sprite do botão para ficar diferenciad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countdown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Não recebe parâmetros. É utilizado no inicio de um novo jogo e faz uma contagem regressiva antes do inicio do jo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submenu_bt_jog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s os botões do menu. Seu objetivo é mostrar os submenus que aparecem quando é clicado um item do menu Ex “jogo” -&gt; “novo jogo” , “pausar”, “sair”.</w:t>
        <w:tab/>
        <w:t>Retorna uma variável que indica se o submenu foi usado ou nã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carrega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um sprite. O método estampa o mesmo sprite até chegar nas suas limitações da t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  <w:u w:val="single"/>
        </w:rPr>
        <w:t>Função caixa_texto</w:t>
      </w:r>
      <w:r>
        <w:rPr>
          <w:rFonts w:cs="Courier New" w:ascii="Featured Item" w:hAnsi="Featured Item"/>
          <w:sz w:val="28"/>
          <w:szCs w:val="28"/>
        </w:rPr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Recebe como parâmetros um titulo, uma mensagem, e as dimensões da caixa text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sponsável pela a primeira caixa para a inserção do nome quando abre o jogo e posteriormente a caixa onde apresenta o nome do jogador com algumas informações do carr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ction Clicar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ção lógica onde recebe um botão e devolve verdadeiro se ele foi clicado ou falso caso contrá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seletor_de_carr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função exibe um seletor de carro no inicio do jog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carrega_fundo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um sprite com parâmetro e estampa como um fundo de t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temp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o tempo do jogo e a posição onde será mostrada o temp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sado para exibir na tela o tempo de jogo localizado no canto superior direito da tel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Inf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Exibe no retângulo criado pela função caixa_texto informações sobre o carro e o nome do usuá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calcula_voltas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Calcula através da posição do carro o numero de voltas realizada pelo mesm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ction Moedas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o cenário e o sprite das moedas. A função insere moedas na área delimitada da pis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  <w:t>Classe movimento</w:t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velocidade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s tecla_atual e tecla_anterior pressionada , velocidade, velocidade máxima, pista. Se a tecla atual for igual a tecla anterior pressionada e se a tecla for “z” será incrementado a velocidade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limite lateral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Recebe como parâmetros pista, carros e retorna um valor lógico verdadeiro se for ultrapassado o limite e falso caso contrario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Limite Horizontal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cebe como parâmetro carro, pista, velocidade, e tecla pressionada. Devolve um valor lógico informando se os limites horizontais foram ultrapassados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movimento lateral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 como parâmetro pista e carro. Este método abilita o usuário mover o carro para cima e para baixo na pista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Função colisã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cebe como parâmetros 2 carros distintos e verifica se houve choque entre eles, devolvendo um valor lógico.</w:t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Trebuchet MS" w:hAnsi="Trebuchet MS"/>
          <w:b/>
          <w:sz w:val="32"/>
          <w:szCs w:val="32"/>
        </w:rPr>
        <w:t xml:space="preserve">&gt;&gt; </w:t>
      </w:r>
      <w:r>
        <w:rPr>
          <w:rFonts w:cs="Courier New" w:ascii="Featured Item" w:hAnsi="Featured Item"/>
          <w:sz w:val="28"/>
          <w:szCs w:val="28"/>
        </w:rPr>
        <w:t>Método aleatório:</w:t>
      </w:r>
    </w:p>
    <w:p>
      <w:pPr>
        <w:pStyle w:val="Normal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rPr/>
      </w:pPr>
      <w:r>
        <w:rPr>
          <w:rFonts w:cs="Courier New" w:ascii="Courier New" w:hAnsi="Courier New"/>
        </w:rPr>
        <w:tab/>
        <w:t>Recebe como parâmetros carro, cenário, ciclo, movimentar e números inteiros aleatórios. Responsável pelo movimento dos outros carros no jogo.</w:t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Featured Item" w:hAnsi="Featured Item" w:cs="Courier New"/>
          <w:b/>
          <w:b/>
          <w:sz w:val="32"/>
          <w:szCs w:val="32"/>
        </w:rPr>
      </w:pPr>
      <w:r>
        <w:rPr>
          <w:rFonts w:cs="Courier New" w:ascii="Featured Item" w:hAnsi="Featured Item"/>
          <w:b/>
          <w:sz w:val="32"/>
          <w:szCs w:val="32"/>
        </w:rPr>
        <w:t>Método Principal</w:t>
      </w:r>
    </w:p>
    <w:p>
      <w:pPr>
        <w:pStyle w:val="Normal"/>
        <w:rPr>
          <w:rFonts w:ascii="Courier New" w:hAnsi="Courier New" w:cs="Courier New"/>
          <w:b/>
          <w:b/>
          <w:sz w:val="32"/>
          <w:szCs w:val="32"/>
          <w:u w:val="single"/>
        </w:rPr>
      </w:pPr>
      <w:r>
        <w:rPr>
          <w:rFonts w:cs="Courier New" w:ascii="Courier New" w:hAnsi="Courier New"/>
          <w:b/>
          <w:sz w:val="32"/>
          <w:szCs w:val="3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O método principal chama primeiro a abertura do jogo logo após usa a função seletor carro na etapa seguinte entra em um loop “infinito” contendo o menu do jogo que fica sempre acessível na parte superior da tela e as teclas de locomoção do carro (setas) e botão para pausar, no loop também esta incluído testes de colisão, inércia do carro e teste de sobreposição de imagens.</w:t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</w:rPr>
        <w:tab/>
        <w:t>Quando o tempo de jogo chega no tempo Maximo estipulado pelo configura_fase o método principal chama a função q vai verificar se o usuário pode passar de fase ou não, caso possa ele carregará a segunda fase e assim sucessivamente.</w:t>
      </w:r>
    </w:p>
    <w:p>
      <w:pPr>
        <w:pStyle w:val="Normal"/>
        <w:rPr>
          <w:rFonts w:ascii="Courier New" w:hAnsi="Courier New" w:cs="Courier New"/>
          <w:b/>
          <w:b/>
          <w:i/>
          <w:i/>
          <w:u w:val="single"/>
        </w:rPr>
      </w:pPr>
      <w:r>
        <w:rPr>
          <w:rFonts w:cs="Courier New" w:ascii="Courier New" w:hAnsi="Courier New"/>
          <w:b/>
          <w:i/>
          <w:u w:val="single"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Featured Item" w:hAnsi="Featured Item" w:cs="Courier New"/>
          <w:color w:val="000000"/>
          <w:sz w:val="32"/>
          <w:szCs w:val="32"/>
        </w:rPr>
      </w:pPr>
      <w:r>
        <w:rPr>
          <w:rFonts w:cs="Courier New" w:ascii="Featured Item" w:hAnsi="Featured Item"/>
          <w:color w:val="000000"/>
          <w:sz w:val="32"/>
          <w:szCs w:val="32"/>
        </w:rPr>
        <w:t>CÓDIGO FO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2"/>
          <w:szCs w:val="22"/>
        </w:rPr>
        <w:t>Program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DrunkDriverOfMet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icl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mp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Dec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leato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olt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Defin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Defin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[10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image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status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truc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t_jog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bt_novo_jog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bt_paus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bt_ajud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bt_credit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bt_sai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bt_jogo_submenu_statu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truc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a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iclo_mov_rando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max_hit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mov_max_rando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min_velocidad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max_velocidad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max_temp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max_moed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End Struc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agrupa informações sobre o carro do usuá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nome_usu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distanci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posica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hit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modelo_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    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velocidad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Dec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volt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pont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embriagez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tempo_embriagez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tructur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vet_moed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image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temp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truc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Structur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moed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t_moeda[40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inic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fi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tructu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las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lick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onfigura_fase(fase_atual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1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Select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_atu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Cas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tempo = 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hits =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in_velocidade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velocidade =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ov_max_random =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ciclo_mov_random =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ase1.max_moedas = 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fase1.max_tempo = 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hits = 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in_velocidade =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velocidade = 6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ov_max_random =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ciclo_mov_random =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ase1.max_moedas = 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fase1.max_tempo = 1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hits = 1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in_velocidade = 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velocidade =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ov_max_random =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ciclo_mov_random =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ase1.max_moedas = 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fase1.max_tempo = 1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hits = 1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in_velocidade = 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velocidade = 7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ov_max_random = 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ciclo_mov_random =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ase1.max_moedas = 3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a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fase1.max_tempo = 15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hits = 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in_velocidade =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ax_velocidade = 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mov_max_random = 1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fase1.ciclo_mov_random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fase1.max_moedas = 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a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Selec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1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 método chamado toda vez que é necessario inicializar o jogo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novo_jogo(cen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, carr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 [], modelo1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>[]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_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_y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del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>[4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>modelos = modelo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onteir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bota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creditos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novo_jogo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pausa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sai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calcada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ista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velocimetr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informaca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arros[i].carr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N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carrega as imagens para o cenar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calcada.Load(</w:t>
      </w:r>
      <w:r>
        <w:rPr>
          <w:rFonts w:cs="Courier New" w:ascii="Courier New" w:hAnsi="Courier New"/>
          <w:color w:val="8B0000"/>
          <w:sz w:val="22"/>
          <w:szCs w:val="22"/>
        </w:rPr>
        <w:t>"imagens/sidewalk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ista.Load(</w:t>
      </w:r>
      <w:r>
        <w:rPr>
          <w:rFonts w:cs="Courier New" w:ascii="Courier New" w:hAnsi="Courier New"/>
          <w:color w:val="8B0000"/>
          <w:sz w:val="22"/>
          <w:szCs w:val="22"/>
        </w:rPr>
        <w:t>"imagens/pista2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carrega_fundo(cenario.fundo1, cenario.fundo2, cenario.pista, cenario.calca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cenario.pista.Y = 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pista.he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cenario.calcada.Y = cenario.pista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calcada.He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enario.carregar(cenario.calca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carregar(cenario.pist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Load(</w:t>
      </w:r>
      <w:r>
        <w:rPr>
          <w:rFonts w:cs="Courier New" w:ascii="Courier New" w:hAnsi="Courier New"/>
          <w:color w:val="8B0000"/>
          <w:sz w:val="22"/>
          <w:szCs w:val="22"/>
        </w:rPr>
        <w:t>"cont_tempo1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marcador.X = 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arcador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Y = 2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Stamp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velocimetro.Load(</w:t>
      </w:r>
      <w:r>
        <w:rPr>
          <w:rFonts w:cs="Courier New" w:ascii="Courier New" w:hAnsi="Courier New"/>
          <w:color w:val="8B0000"/>
          <w:sz w:val="22"/>
          <w:szCs w:val="22"/>
        </w:rPr>
        <w:t>"velocimetro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velocimetro.Y =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velocimetro.X = cenario.marcador.X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velocimetro.Width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velocimet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velocimetro.ZIndex = 6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onteiro.Load(</w:t>
      </w:r>
      <w:r>
        <w:rPr>
          <w:rFonts w:cs="Courier New" w:ascii="Courier New" w:hAnsi="Courier New"/>
          <w:color w:val="8B0000"/>
          <w:sz w:val="22"/>
          <w:szCs w:val="22"/>
        </w:rPr>
        <w:t>"ponteiro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ponteiro.Y = cenario.velocimetro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velocimetro.Height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ponteiro.Height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ponteiro.X = cenario.velocimetro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onteiro.ZIndex =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        cenario.ponteiro.SetRotationOffset(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1,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4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onteir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ponteiro.Sho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botao.Load(</w:t>
      </w:r>
      <w:r>
        <w:rPr>
          <w:rFonts w:cs="Courier New" w:ascii="Courier New" w:hAnsi="Courier New"/>
          <w:color w:val="8B0000"/>
          <w:sz w:val="22"/>
          <w:szCs w:val="22"/>
        </w:rPr>
        <w:t>"bt_pausa1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botao.X = cenario.marcad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arcador.Width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2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botao.Width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botao.Y = cenario.marcador.Y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enario.bota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enario.botao.Sho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cenario.meu_menu.bt_jogo.imagem.Load(</w:t>
      </w:r>
      <w:r>
        <w:rPr>
          <w:rFonts w:cs="Courier New" w:ascii="Courier New" w:hAnsi="Courier New"/>
          <w:color w:val="8B0000"/>
          <w:sz w:val="22"/>
          <w:szCs w:val="22"/>
        </w:rPr>
        <w:t>"bt_jogo1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.imagem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.imagem.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imagem.load(</w:t>
      </w:r>
      <w:r>
        <w:rPr>
          <w:rFonts w:cs="Courier New" w:ascii="Courier New" w:hAnsi="Courier New"/>
          <w:color w:val="8B0000"/>
          <w:sz w:val="22"/>
          <w:szCs w:val="22"/>
        </w:rPr>
        <w:t>"bt_ajuda1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meu_menu.bt_ajuda.imagem.X = cenario.meu_menu.bt_jogo.imagem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eu_menu.bt_jogo.imagem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imagem.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creditos.imagem.Load(</w:t>
      </w:r>
      <w:r>
        <w:rPr>
          <w:rFonts w:cs="Courier New" w:ascii="Courier New" w:hAnsi="Courier New"/>
          <w:color w:val="8B0000"/>
          <w:sz w:val="22"/>
          <w:szCs w:val="22"/>
        </w:rPr>
        <w:t>"bt_creditos1.bmp"</w:t>
      </w:r>
      <w:r>
        <w:rPr>
          <w:rFonts w:cs="Courier New" w:ascii="Courier New" w:hAnsi="Courier New"/>
          <w:color w:val="000000"/>
          <w:sz w:val="22"/>
          <w:szCs w:val="22"/>
        </w:rPr>
        <w:t>)</w:t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meu_menu.bt_creditos.imagem.X = cenario.meu_menu.bt_ajuda.imagem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eu_menu.bt_ajuda.imagem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creditos.imagem.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creditos.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creditos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jogo_submenu_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informacao.Load(</w:t>
      </w:r>
      <w:r>
        <w:rPr>
          <w:rFonts w:cs="Courier New" w:ascii="Courier New" w:hAnsi="Courier New"/>
          <w:color w:val="8B0000"/>
          <w:sz w:val="22"/>
          <w:szCs w:val="22"/>
        </w:rPr>
        <w:t>"info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informacao.Y = cenario.meu_menu.bt_jogo.imagem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eu_menu.bt_jogo.imagem.height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informacao.Stam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1].carro.load(carros[1].modelo_carr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i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[1].modelo_carro </w:t>
      </w:r>
      <w:r>
        <w:rPr>
          <w:rFonts w:cs="Courier New" w:ascii="Courier New" w:hAnsi="Courier New"/>
          <w:color w:val="000080"/>
          <w:sz w:val="22"/>
          <w:szCs w:val="22"/>
        </w:rPr>
        <w:t>&lt;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delos[i]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 = i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aux = modelos[1]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modelos[1] = modelos[i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modelos[i] = au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i].modelo_carro = modelos[i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i].carro.Load(carros[i].modelo_carro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N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enario.carro(carros[i].carro, cenario.pist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aux_x = random(0, 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Wid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aux_y = random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enario.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height), 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heigh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</w:rPr>
        <w:t>carros[i].carro.Moveto(aux_x, aux_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j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</w:t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ContainsPoint(aux_x, aux_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j = j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i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aux_x = random(0, 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Wid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aux_y = random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enario.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5), 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[i].carro.Height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s[i].car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1].hit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carros[1].posica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1].volta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carros[1].distancia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s[1].car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lick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delay(5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zerar_jogo(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[]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[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distancia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hit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ponto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i].modelo_carro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i].nome_usuario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posica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velocidade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N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game_over(carr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s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sp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carro.hits = carro.hit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pontos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hit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ase.max_hits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arro.pontos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5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=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fase.max_hits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2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 método usado para pausar o jogo quando o usuário pressionar "espaço" ou apertar o botão localizado à direita da tel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lerta(cen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, nom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sg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fech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msg.Load(nome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</w:rPr>
        <w:t>"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msg.X = (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sg.Width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msg.y =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sg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ZIndex = 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fechar.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fecha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fech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fechar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fechar.imagem.ZIndex = 2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t_fechar.imagem.X = (screenwidth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fechar.imagem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t_fechar.imagem.Y = msg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sg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3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bt_fechar.imagem.Show(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t_fechar.status = cenario.botao_mouseover(bt_fechar,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fech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fecha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Ente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5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fecha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bertura(cenari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sg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segui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msg.Load(</w:t>
      </w:r>
      <w:r>
        <w:rPr>
          <w:rFonts w:cs="Courier New" w:ascii="Courier New" w:hAnsi="Courier New"/>
          <w:color w:val="8B0000"/>
          <w:sz w:val="22"/>
          <w:szCs w:val="22"/>
        </w:rPr>
        <w:t>"msg_abertura.jpg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msg.X = (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sg.Width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msg.y =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sg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ZIndex = 2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seguir.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segui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abe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eguir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seguir.imagem.ZIndex = 20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t_seguir.imagem.Y = msg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sg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0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eguir.imagem.He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bt_seguir.imagem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bt_seguir.imagem.Opacity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bt_seguir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seguir.imagem.X </w:t>
      </w:r>
      <w:r>
        <w:rPr>
          <w:rFonts w:cs="Courier New" w:ascii="Courier New" w:hAnsi="Courier New"/>
          <w:color w:val="000080"/>
          <w:sz w:val="22"/>
          <w:szCs w:val="22"/>
        </w:rPr>
        <w:t>&l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seguir.imagem.width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bt_seguir.imagem.X = bt_seguir.imagem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eguir.imagem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98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bt_seguir.imagem.Opacity = bt_seguir.imagem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t_seguir.imagem.Opacity = 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fim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bt_seguir.status = cenario.botao_mouseover(bt_seguir, </w:t>
      </w:r>
      <w:r>
        <w:rPr>
          <w:rFonts w:cs="Courier New" w:ascii="Courier New" w:hAnsi="Courier New"/>
          <w:color w:val="8B0000"/>
          <w:sz w:val="22"/>
          <w:szCs w:val="22"/>
        </w:rPr>
        <w:t>"bt_aber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t_seguir.imagem.MakeTransparent(orang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egui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5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segui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msg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pausar(bota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local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Point, menu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Defin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Defin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arra_grande.jpg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otao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pausa2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otao.Location =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ota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ota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pausa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Sho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Y = (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X =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Y = (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arra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.X = img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Space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((img.ContainsPoint(mousex,mousey)=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.bt_pausar.status = 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.bt_pausa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otao.hid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otao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pausa1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otao.Location =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ota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ota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arra.Opacity = barra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img.Opacity = img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img.X = img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>img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>barra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onfirmar(image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cenari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sp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si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na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mg.Load(imagem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.X = (screenwidth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.y =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sim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sim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sim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im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nao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nao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nao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nao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t_sim.imagem.X = img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t_sim.imagem.Y = img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7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t_nao.imagem.X = bt_sim.imagem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im.imagem.Width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t_nao.imagem.Y = img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7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sim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t_nao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t_sim.status = cenario.botao_mouseover(bt_sim,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sim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t_nao.status = cenario.botao_mouseover(bt_nao,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nao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sim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nao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3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sim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bt_nao.imagem.Unload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s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la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las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pontei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pist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lcad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locimet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undo1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undo2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eu_menu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enu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arcado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nformaca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del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>[10]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</w:t>
      </w:r>
      <w:r>
        <w:rPr>
          <w:rFonts w:cs="Courier New" w:ascii="Courier New" w:hAnsi="Courier New"/>
          <w:color w:val="008000"/>
          <w:sz w:val="22"/>
          <w:szCs w:val="22"/>
        </w:rPr>
        <w:t>// função que modifica a imagem do botão de acordo c/ o foco do mesmo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_mouseover(bota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, nome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status =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.status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botao.imagem.Unload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botao.imagem.Load(nome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botao.imagem.X = botao.imagem.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otao.imagem.Y = botao.imagem.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imagem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faz a contagem regressiva ao se iniciar uma fa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ountdown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img.Unload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contdwn_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6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X = (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Y = (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delay(10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.Unload(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exibe_game_over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arra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arra_grande.jpg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game_over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arra.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arra.y =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barra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img1.Y = barra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Sho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1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delay(2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arra.Opacity = barra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Opacity = img1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arra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arra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exibe_fase(fase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arra_grande.jpg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fase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2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contdwn_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ase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barra.y =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.height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barra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1.Y = barra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2.X =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Width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0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img2.Y = barra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2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2.Sho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1.Width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/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2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2.X = img2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delay(200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arra.Opacity = barra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Opacity = img1.Opacit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img2.X = img2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2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1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img2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exibe as subopções da opção jo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ubmenu_bt_jogo(menu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enu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  <w:tab/>
        <w:t xml:space="preserve">(menu.bt_jogo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mouse.Clicks = 1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menu.bt_jogo.imagem.ZIndex = 14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menu.bt_novo_jogo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novojogo1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menu.bt_novo_jogo.imagem.X = menu.bt_jogo.imagem.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enu.bt_novo_jogo.imagem.y = menu.bt_jogo.imagem.y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enu.bt_novo_jogo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enu.bt_novo_jogo.imagem.ZIndex = 1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.bt_novo_jogo.imagem.Height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menu.bt_novo_jogo.imagem.y = menu.bt_novo_jogo.imagem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menu.bt_pausa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pausar1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menu.bt_pausar.imagem.X = menu.bt_jogo.imagem.X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menu.bt_pausar.imagem.y = menu.bt_novo_jogo.imagem.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enu.bt_pausar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enu.bt_novo_jogo.imagem.ZIndex = 1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.bt_pausar.imagem.He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menu.bt_pausar.imagem.y = menu.bt_pausar.imagem.y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menu.bt_sai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sair1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menu.bt_sair.imagem.X = menu.bt_jogo.imagem.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menu.bt_sair.imagem.y = menu.bt_pausar.imagem.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menu.bt_sair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menu.bt_sair.imagem.ZIndex = 1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nu.bt_sair.imagem.Heigh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menu.bt_sair.imagem.y = menu.bt_sair.imagem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status1 =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status1 = 1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tatus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carrega e configura o cenar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egar(figur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gura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=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figura.Stamp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figura.x = figura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gura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  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lê informações do usuá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ixa_texto(titul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mensage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y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ta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 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arr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cl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xt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Rectang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us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Rectang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o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rectangl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Rectang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exto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SetFont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Arial Blac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10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arra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arra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</w:t>
        <w:tab/>
        <w:t>barra.X = x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barra.y = 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4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rectangle.X = x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3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rectangle.y = 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4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rectangle.Height = 7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rectangle.Width = barra.Width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*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9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rectangle.Fill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rectangle.Color = blac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rectangle.Dra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=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barra.Stam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barra.FlipHorizontal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barra.Flipvertical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barra.X = barra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arra.Width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i = i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olor(re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PrintInRectangle(titulo, rectangle.X, rectangle.y, 120, 5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olor(black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X = 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Y = 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Width = tam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*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Height = 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LineWidth = 2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ctangle.Fill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Color = r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Dra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ctangle.Fill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Color = wh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LineWidth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rectangle.Dra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otao.X =  x 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ctangle.Width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6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y = 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otao.Width = 55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Height = rectangle.Heigh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Color = yellow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botao.Fill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botao.Dra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olor(WHI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SetFont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Trebuchet MS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10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PrintInRectangle(mensagem ,x,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20,screenheight(), screenwidth()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olor(black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PrintInRectangle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  Envi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, botao.X, botao.y, 120, botao.wid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texto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Whil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mouse.X = mousex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mouse.Y = mou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tecla = getkey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ength(tecla)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ength(texto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a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texto = text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c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    botao.Draw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olor(black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>PrintInRectangle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 Envi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, botao.X, botao.y, 60, botao.width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ac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texto = substring(texto,1,length(texto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        rectangle.Draw(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Ente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botao.ContainsPoint(mouse.Location)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mouseclicks = 1)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texto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fim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texto = ToUppercase(texto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PrintInRectangle(texto, x, y, tam</w:t>
      </w:r>
      <w:r>
        <w:rPr>
          <w:rFonts w:cs="Courier New" w:ascii="Courier New" w:hAnsi="Courier New"/>
          <w:color w:val="000080"/>
          <w:sz w:val="22"/>
          <w:szCs w:val="22"/>
        </w:rPr>
        <w:t>*</w:t>
      </w:r>
      <w:r>
        <w:rPr>
          <w:rFonts w:cs="Courier New" w:ascii="Courier New" w:hAnsi="Courier New"/>
          <w:color w:val="000000"/>
          <w:sz w:val="22"/>
          <w:szCs w:val="22"/>
        </w:rPr>
        <w:t>12, 2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elay(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Clearrectangle(x-3,y - 45,barra.Width*9 + 75, 70, whi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x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texto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barra.Unload(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verifica se o usuário clicou em um botã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licar(bota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sp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otao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resp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resp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eletor_carro(cenari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, modelos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[]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nome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eleto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avanc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volt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ok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ota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d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seletor.Load(</w:t>
      </w:r>
      <w:r>
        <w:rPr>
          <w:rFonts w:cs="Courier New" w:ascii="Courier New" w:hAnsi="Courier New"/>
          <w:color w:val="8B0000"/>
          <w:sz w:val="22"/>
          <w:szCs w:val="22"/>
        </w:rPr>
        <w:t>"seletor_carro.bmp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seletor.x = (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eletor.Width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seletor.Y = (screenheight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eletor.height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t_avancar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avanca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avanc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avancar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voltar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voltar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volta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avancar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ok.status =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ok.imagem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o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bt_ok.statu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id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nome = modelos[i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arro.Load(nom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rro.MakeTransparent(whi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carro.X = seletor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6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arro.Y = seletor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bt_voltar.imagem.y = seletor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bt_voltar.imagem.x = selet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25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bt_avancar.imagem.x = </w:t>
        <w:tab/>
        <w:t xml:space="preserve">bt_voltar.imagem.x 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7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bt_avancar.imagem.y = bt_voltar.imagem.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bt_ok.imagem.X = selet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seletor.Width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bt_ok.imagem.Width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bt_ok.imagem.Y = seletor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53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seletor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avancar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voltar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ok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fim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im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delay(5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</w:t>
        <w:tab/>
        <w:t xml:space="preserve">bt_avancar.status = cenario.botao_mouseover(bt_avancar, </w:t>
      </w:r>
      <w:r>
        <w:rPr>
          <w:rFonts w:cs="Courier New" w:ascii="Courier New" w:hAnsi="Courier New"/>
          <w:color w:val="8B0000"/>
          <w:sz w:val="22"/>
          <w:szCs w:val="22"/>
        </w:rPr>
        <w:t>"bt_avancar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bt_voltar.status = cenario.botao_mouseover(bt_voltar, </w:t>
      </w:r>
      <w:r>
        <w:rPr>
          <w:rFonts w:cs="Courier New" w:ascii="Courier New" w:hAnsi="Courier New"/>
          <w:color w:val="8B0000"/>
          <w:sz w:val="22"/>
          <w:szCs w:val="22"/>
        </w:rPr>
        <w:t>"bt_voltar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bt_ok.status = cenario.botao_mouseover(bt_ok,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bt_o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(bt_avanca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d = 7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>id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id = id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carro.Load(modelos[id]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arro.X = selet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6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carro.Y = seletor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rr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car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(bt_volta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d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  <w:t>id =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  <w:t xml:space="preserve">id = id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>carro.Load(modelos[id]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arro.X = selet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6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carro.Y = seletor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6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carro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>carro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(mouse.LeftPressed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(bt_ok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Enter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fim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ab/>
        <w:t>nome = modelos[id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seletor.Hid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bt_avancar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bt_voltar.imagem.Hide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bt_ok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seletor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avanca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voltar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bt_ok.imagem.Unload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nom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carrega o plano de fund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ega_fundo(img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img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pist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calcad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2.Unload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mirai2.jpg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FlipHorizontal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2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mirai2.jpg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img1.Y =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(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lcada.Height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2.Y = img1.y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img1.x = 0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2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1.Stam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img2.Stamp()</w:t>
      </w:r>
    </w:p>
    <w:p>
      <w:pPr>
        <w:pStyle w:val="Normal"/>
        <w:autoSpaceDE w:val="false"/>
        <w:rPr>
          <w:rFonts w:ascii="Courier New" w:hAnsi="Courier New" w:cs="Courier New"/>
          <w:color w:val="0000FF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ve_fundo(img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img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velocidade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sentid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entido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img1.X = 0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img1.FlipHorizontal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2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img2.X = img2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locida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2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img2.FlipHorizontal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1.Width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img1.X = img1.X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img1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img1.FlipHorizontal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mg2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img2.X = img2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velocida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img2.X = screenwidth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img2.FlipHorizontal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img1.Stamp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img2.Stam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exibe o tempo corrido do jo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mpo(temp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Decimal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y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inut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egundo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in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eg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minutos = floor(tempo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6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segundos = floor(tempo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inutos</w:t>
      </w:r>
      <w:r>
        <w:rPr>
          <w:rFonts w:cs="Courier New" w:ascii="Courier New" w:hAnsi="Courier New"/>
          <w:color w:val="000080"/>
          <w:sz w:val="22"/>
          <w:szCs w:val="22"/>
        </w:rPr>
        <w:t>*</w:t>
      </w:r>
      <w:r>
        <w:rPr>
          <w:rFonts w:cs="Courier New" w:ascii="Courier New" w:hAnsi="Courier New"/>
          <w:color w:val="000000"/>
          <w:sz w:val="22"/>
          <w:szCs w:val="22"/>
        </w:rPr>
        <w:t>6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  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inuto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min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0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hell.ConvertToString(minut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min = shell.ConvertToString(minut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egundos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seg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0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hell.ConvertToString(segund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seg = shell.ConvertToString(segund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color(red)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SetFont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Arial Blac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15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PrintInRectangle(min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: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eg, x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3,y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6,90, 50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exibe informações relativas ao carro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nfo(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, pontei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ocal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Poi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>color(red)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SetFont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Arial Black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14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local.X = informacao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local.y = informacao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2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>PrintInRectangle(carro.nome_usuario,local.X,local.y,200, 3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local.y = local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2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local.X = local.X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 xml:space="preserve">    PrintInRectangle(carro.pontos, local.x,local.y, 200,35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local.Y = local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2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local.X = local.X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5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>PrintInRectangle(carro.hits, local.x,local.y, 200,3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.velocidade</w:t>
      </w:r>
      <w:r>
        <w:rPr>
          <w:rFonts w:cs="Courier New" w:ascii="Courier New" w:hAnsi="Courier New"/>
          <w:color w:val="000080"/>
          <w:sz w:val="22"/>
          <w:szCs w:val="22"/>
        </w:rPr>
        <w:t>&gt;=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ponteiro.Rotation = carro.velocidade </w:t>
      </w:r>
      <w:r>
        <w:rPr>
          <w:rFonts w:cs="Courier New" w:ascii="Courier New" w:hAnsi="Courier New"/>
          <w:color w:val="000080"/>
          <w:sz w:val="22"/>
          <w:szCs w:val="22"/>
        </w:rPr>
        <w:t>*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2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carrega e configura os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(carr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pist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.ForwardDirection = 9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carro.MakeTransparent(whit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carro.MoveTo(0,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pista.height)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calcula o número de voltas dado p/ cada ca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lcula_voltas(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n_volt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n_voltas = floor(carro.posicao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screenwidth()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n_voltas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ega_moedas(moed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, cen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_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_y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ux_spt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moedas.fim = moedas.fim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aux_spt.Load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money.bm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s.fim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aux_x = random(0, 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Wid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aux_y = random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enario.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5), 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</w:t>
      </w:r>
      <w:r>
        <w:rPr>
          <w:rFonts w:cs="Courier New" w:ascii="Courier New" w:hAnsi="Courier New"/>
          <w:color w:val="000000"/>
          <w:sz w:val="22"/>
          <w:szCs w:val="22"/>
        </w:rPr>
        <w:t>aux_spt.MoveTo(aux_x, aux_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aux_x = random(0, 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Wid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aux_y = random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enario.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5), 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aux_spt.MoveTo(aux_x, aux_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i = moedas.inic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80"/>
          <w:sz w:val="22"/>
          <w:szCs w:val="22"/>
        </w:rPr>
        <w:t>&l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.f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.moeda[i].tempo </w:t>
      </w:r>
      <w:r>
        <w:rPr>
          <w:rFonts w:cs="Courier New" w:ascii="Courier New" w:hAnsi="Courier New"/>
          <w:color w:val="000080"/>
          <w:sz w:val="22"/>
          <w:szCs w:val="22"/>
        </w:rPr>
        <w:t>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s.moeda[i].imagem.ContainsPoint(aux_spt.X, aux_spt.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i = i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i = moedas.inic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aux_x = random(0, screenwidth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Width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aux_y = random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enario.pista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15), screenheight()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aux_spt.Height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aux_spt.MoveTo(aux_x, aux_y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i = i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</w:t>
      </w:r>
      <w:r>
        <w:rPr>
          <w:rFonts w:cs="Courier New" w:ascii="Courier New" w:hAnsi="Courier New"/>
          <w:color w:val="000000"/>
          <w:sz w:val="22"/>
          <w:szCs w:val="22"/>
        </w:rPr>
        <w:t>moedas.moeda[moedas.fim]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 moedas.moeda[moedas.fim].imagem = aux_sp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moedas.moeda[moedas.fim].imagem.MakeTransparent(wh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 moedas.moeda[moedas.fim].imagem.ZIndex =  moedas.f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moedas.moeda[moedas.fim].imagem.Show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 moedas.moeda[moedas.fim].tempo = 1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limpa_moedas(moedas1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t_moeda[])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t_moeda[]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4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moedas1[i]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moedas1[i].tempo = 0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N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1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nvalida_moedas(moedas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= moedas.inicio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.f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s.moeda[i].tempo </w:t>
      </w:r>
      <w:r>
        <w:rPr>
          <w:rFonts w:cs="Courier New" w:ascii="Courier New" w:hAnsi="Courier New"/>
          <w:color w:val="000080"/>
          <w:sz w:val="22"/>
          <w:szCs w:val="22"/>
        </w:rPr>
        <w:t>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moedas.moeda[i].tempo = moedas.moeda[i].tempo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moedas.moeda[i]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moedas.moeda[i].tempo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moedas.inicio = moedas.inici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 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s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obstaculos(burac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num_obst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num_obs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las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Clas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viment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define a velocidade do carro do usu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velocidade(tecla_atual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tecla_anterio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String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v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Decimal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, pista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sprite, velocidade_max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Dec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_atual = tecla_anterior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v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velocidade_max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v = v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.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v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v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limita o movimento do carro lateral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imite_lateral(carr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pist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direca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ateral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arro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pista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Height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4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direcao)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arro.Y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screenheight(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Height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direcao)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later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later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Retur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lat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limita o movimento do carro horizontal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unctio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imite_horizontal(carr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pist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 speed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tecl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horizontal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X 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horizont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horizont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arro.X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+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Width)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horizont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 xml:space="preserve">horizontal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horizont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  <w:r>
        <w:rPr>
          <w:rFonts w:cs="Courier New" w:ascii="Courier New" w:hAnsi="Courier New"/>
          <w:color w:val="000000"/>
          <w:sz w:val="22"/>
          <w:szCs w:val="22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movimenta o carro lateralmen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vimento_lateral(carr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,pist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pri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Up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imite_lateral(carro,pista,5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carro.MoveLeft(5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Down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limite_lateral(carro,pista,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-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5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carro.MoveRight(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colisão entre ca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unctio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olisao(carro1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, carro2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)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carro1.carro.Distance(carro2.carro) </w:t>
      </w:r>
      <w:r>
        <w:rPr>
          <w:rFonts w:cs="Courier New" w:ascii="Courier New" w:hAnsi="Courier New"/>
          <w:color w:val="000080"/>
          <w:sz w:val="22"/>
          <w:szCs w:val="22"/>
        </w:rPr>
        <w:t>&lt;=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) </w:t>
      </w:r>
      <w:r>
        <w:rPr>
          <w:rFonts w:cs="Courier New" w:ascii="Courier New" w:hAnsi="Courier New"/>
          <w:color w:val="0000FF"/>
          <w:sz w:val="22"/>
          <w:szCs w:val="22"/>
        </w:rPr>
        <w:t>An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((carro1.carro.Y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carro2.carro.Y) </w:t>
      </w:r>
      <w:r>
        <w:rPr>
          <w:rFonts w:cs="Courier New" w:ascii="Courier New" w:hAnsi="Courier New"/>
          <w:color w:val="000080"/>
          <w:sz w:val="22"/>
          <w:szCs w:val="22"/>
        </w:rPr>
        <w:t>&lt;=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 </w:t>
      </w:r>
      <w:r>
        <w:rPr>
          <w:rFonts w:cs="Courier New" w:ascii="Courier New" w:hAnsi="Courier New"/>
          <w:color w:val="0000FF"/>
          <w:sz w:val="22"/>
          <w:szCs w:val="22"/>
        </w:rPr>
        <w:t>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(carro2.carro.Y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carro2.carro.Y)</w:t>
      </w:r>
      <w:r>
        <w:rPr>
          <w:rFonts w:cs="Courier New" w:ascii="Courier New" w:hAnsi="Courier New"/>
          <w:color w:val="000080"/>
          <w:sz w:val="22"/>
          <w:szCs w:val="22"/>
        </w:rPr>
        <w:t>&lt;=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)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Retur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Functio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movimento aleatório dos outros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Metho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leatorio(moviment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vimento, carr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s,cen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, cicl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aleatorio_horizontal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aleatorio_lateral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ciclo_mov_random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.carro.X 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screenWidth(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arro.carro.Forward(aleatorio_horizont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carro.carro.X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iclo = ciclo_mov_rando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vimentar.limite_lateral(carro.carro,cenario.pista,aleatorio_lateral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carro.carro.MoveLeft(aleatorio_lateral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Meth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Clas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2"/>
          <w:szCs w:val="22"/>
          <w:lang w:val="en-US"/>
        </w:rPr>
        <w:t>Method Mai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2"/>
          <w:szCs w:val="22"/>
        </w:rPr>
        <w:t>Defin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og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o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2"/>
          <w:szCs w:val="22"/>
        </w:rPr>
        <w:t>Defin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2"/>
          <w:szCs w:val="22"/>
        </w:rPr>
        <w:t>Defin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vimentar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vi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i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  <w:t>Va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aleatorio </w:t>
      </w:r>
      <w:r>
        <w:rPr>
          <w:rFonts w:cs="Courier New" w:ascii="Courier New" w:hAnsi="Courier New"/>
          <w:color w:val="0000FF"/>
          <w:sz w:val="22"/>
          <w:szCs w:val="22"/>
        </w:rPr>
        <w:t>As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xe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Boole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String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mp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FF"/>
          <w:sz w:val="22"/>
          <w:szCs w:val="22"/>
          <w:lang w:val="en-US"/>
        </w:rPr>
        <w:t>Va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mp_ant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s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4682B4"/>
          <w:sz w:val="22"/>
          <w:szCs w:val="22"/>
          <w:lang w:val="en-US"/>
        </w:rPr>
        <w:t>Integ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>shell.SetWindowTitle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Drunk Driver Of Metal - The Quest For The Golden Coins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shell.SetScreenSize(800,60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1] = </w:t>
      </w:r>
      <w:r>
        <w:rPr>
          <w:rFonts w:cs="Courier New" w:ascii="Courier New" w:hAnsi="Courier New"/>
          <w:color w:val="8B0000"/>
          <w:sz w:val="22"/>
          <w:szCs w:val="22"/>
        </w:rPr>
        <w:t>"escort.bmp"</w:t>
      </w: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2] = </w:t>
      </w:r>
      <w:r>
        <w:rPr>
          <w:rFonts w:cs="Courier New" w:ascii="Courier New" w:hAnsi="Courier New"/>
          <w:color w:val="8B0000"/>
          <w:sz w:val="22"/>
          <w:szCs w:val="22"/>
        </w:rPr>
        <w:t>"gol.bmp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3] = </w:t>
      </w:r>
      <w:r>
        <w:rPr>
          <w:rFonts w:cs="Courier New" w:ascii="Courier New" w:hAnsi="Courier New"/>
          <w:color w:val="8B0000"/>
          <w:sz w:val="22"/>
          <w:szCs w:val="22"/>
        </w:rPr>
        <w:t>"gurgel.bmp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4] = </w:t>
      </w:r>
      <w:r>
        <w:rPr>
          <w:rFonts w:cs="Courier New" w:ascii="Courier New" w:hAnsi="Courier New"/>
          <w:color w:val="8B0000"/>
          <w:sz w:val="22"/>
          <w:szCs w:val="22"/>
        </w:rPr>
        <w:t>"puma.bmp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5] = </w:t>
      </w:r>
      <w:r>
        <w:rPr>
          <w:rFonts w:cs="Courier New" w:ascii="Courier New" w:hAnsi="Courier New"/>
          <w:color w:val="8B0000"/>
          <w:sz w:val="22"/>
          <w:szCs w:val="22"/>
        </w:rPr>
        <w:t>"puma_blue.bmp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6] = </w:t>
      </w:r>
      <w:r>
        <w:rPr>
          <w:rFonts w:cs="Courier New" w:ascii="Courier New" w:hAnsi="Courier New"/>
          <w:color w:val="8B0000"/>
          <w:sz w:val="22"/>
          <w:szCs w:val="22"/>
        </w:rPr>
        <w:t>"puma_green.bmp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 xml:space="preserve">cenario.modelos[7] = </w:t>
      </w:r>
      <w:r>
        <w:rPr>
          <w:rFonts w:cs="Courier New" w:ascii="Courier New" w:hAnsi="Courier New"/>
          <w:color w:val="8B0000"/>
          <w:sz w:val="22"/>
          <w:szCs w:val="22"/>
        </w:rPr>
        <w:t>"puma_red.bmp"</w:t>
      </w: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iclo = 0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temp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fase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moeda.inicio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moeda.fim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jogo.abertura(cenari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learrectangle(0,0,800, 600, 3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jogo.fase = jogo.configura_fase(fase)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>carro[1].nome_usuario = cenario.caixa_texto(</w:t>
      </w:r>
      <w:r>
        <w:rPr>
          <w:rFonts w:cs="Courier New" w:ascii="Courier New" w:hAnsi="Courier New"/>
          <w:color w:val="8B0000"/>
          <w:sz w:val="22"/>
          <w:szCs w:val="22"/>
        </w:rPr>
        <w:t>"Novo jogo"</w:t>
      </w:r>
      <w:r>
        <w:rPr>
          <w:rFonts w:cs="Courier New" w:ascii="Courier New" w:hAnsi="Courier New"/>
          <w:color w:val="000000"/>
          <w:sz w:val="22"/>
          <w:szCs w:val="22"/>
        </w:rPr>
        <w:t>,</w:t>
      </w:r>
      <w:r>
        <w:rPr>
          <w:rFonts w:cs="Courier New" w:ascii="Courier New" w:hAnsi="Courier New"/>
          <w:color w:val="8B0000"/>
          <w:sz w:val="22"/>
          <w:szCs w:val="22"/>
        </w:rPr>
        <w:t>"Seu nome:"</w:t>
      </w:r>
      <w:r>
        <w:rPr>
          <w:rFonts w:cs="Courier New" w:ascii="Courier New" w:hAnsi="Courier New"/>
          <w:color w:val="000000"/>
          <w:sz w:val="22"/>
          <w:szCs w:val="22"/>
        </w:rPr>
        <w:t>, (screenwidth()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150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, screenheight(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, 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arro[1].modelo_carro = cenario.seletor_carro(cenario, cenario.modelos)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arro[1].carro.load(carro[1].modelo_carr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jogo.novo_jogo(cenario, carro, cenario.modelos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enario.exibe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>cenario.countdown()</w:t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 xml:space="preserve">jogo.click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  <w:t>Whil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meu_menu.bt_jogo.status = cenario.botao_mouseover(cenario.meu_menu.bt_jogo, </w:t>
      </w:r>
      <w:r>
        <w:rPr>
          <w:rFonts w:cs="Courier New" w:ascii="Courier New" w:hAnsi="Courier New"/>
          <w:color w:val="8B0000"/>
          <w:sz w:val="22"/>
          <w:szCs w:val="22"/>
        </w:rPr>
        <w:t>"bt_jogo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eu_menu.bt_ajuda.status = cenario.botao_mouseover(cenario.meu_menu.bt_ajuda,</w:t>
      </w:r>
      <w:r>
        <w:rPr>
          <w:rFonts w:cs="Courier New" w:ascii="Courier New" w:hAnsi="Courier New"/>
          <w:color w:val="8B0000"/>
          <w:sz w:val="22"/>
          <w:szCs w:val="22"/>
        </w:rPr>
        <w:t>"bt_ajuda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meu_menu.bt_creditos.status = cenario.botao_mouseover(cenario.meu_menu.bt_creditos, </w:t>
      </w:r>
      <w:r>
        <w:rPr>
          <w:rFonts w:cs="Courier New" w:ascii="Courier New" w:hAnsi="Courier New"/>
          <w:color w:val="8B0000"/>
          <w:sz w:val="22"/>
          <w:szCs w:val="22"/>
        </w:rPr>
        <w:t>"bt_creditos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move o fundo de acordo c/ a direção do movimento do ca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[1].velocidade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enario.move_fundo(cenario.fundo1, cenario.fundo2, carro[1].velocidade, 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[1].velocidade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enario.move_fundo(cenario.fundo1, cenario.fundo2, carro[1].velocidade,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1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imprime informações na tela, tempo, quantidade de colisões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marcador.Stam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informacao.Stamp(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cenario.tempo(tempo,cenario.marcador.X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arcador.Width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5,cenario.marcador.y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marcador.Height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4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>cenario.info(carro[1], cenario.ponteir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 se o tempo for igual ao tempo máximo, verifica se o usuário pode avançar para a próxima fase.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 se a fase for igual à última fase, exibe que o usuário ganhou o jog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floor(tempo) = jogo.fase.max_tempo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game_over(carro[1]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fase </w:t>
      </w:r>
      <w:r>
        <w:rPr>
          <w:rFonts w:cs="Courier New" w:ascii="Courier New" w:hAnsi="Courier New"/>
          <w:color w:val="000080"/>
          <w:sz w:val="22"/>
          <w:szCs w:val="22"/>
        </w:rPr>
        <w:t>&l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fase = fase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iclo = 0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tempo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carro[1].pontos = math.Abs(carro[1].hits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pontos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5)</w:t>
      </w:r>
      <w:r>
        <w:rPr>
          <w:rFonts w:cs="Courier New" w:ascii="Courier New" w:hAnsi="Courier New"/>
          <w:color w:val="000080"/>
          <w:sz w:val="22"/>
          <w:szCs w:val="22"/>
        </w:rPr>
        <w:t>*</w:t>
      </w:r>
      <w:r>
        <w:rPr>
          <w:rFonts w:cs="Courier New" w:ascii="Courier New" w:hAnsi="Courier New"/>
          <w:color w:val="000000"/>
          <w:sz w:val="22"/>
          <w:szCs w:val="22"/>
        </w:rPr>
        <w:t>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carro[1].posica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arro[1].volta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carro[1].distancia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arro[1].hits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jogo.fase = jogo.configura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moeda.inicio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moeda.fim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moeda.moeda = cenario.limpa_moedas(moeda.moe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jogo.novo_jogo(cenario, carro, cenario.model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exibe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countdown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jogo.alerta(cenario, </w:t>
      </w:r>
      <w:r>
        <w:rPr>
          <w:rFonts w:cs="Courier New" w:ascii="Courier New" w:hAnsi="Courier New"/>
          <w:color w:val="8B0000"/>
          <w:sz w:val="22"/>
          <w:szCs w:val="22"/>
        </w:rPr>
        <w:t>"msg_ganhou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ogo.confirmar(</w:t>
      </w:r>
      <w:r>
        <w:rPr>
          <w:rFonts w:cs="Courier New" w:ascii="Courier New" w:hAnsi="Courier New"/>
          <w:color w:val="8B0000"/>
          <w:sz w:val="22"/>
          <w:szCs w:val="22"/>
        </w:rPr>
        <w:t>"msg_jogar_novamente"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cenario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iclo = 0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temp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fase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jogo.fase = jogo.configura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moeda.inicio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    moeda.fim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moeda.moeda = cenario.limpa_moedas(moeda.moe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jogo.novo_jogo(cenario, carro, cenario.model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exibe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countdown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>stop()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verifica se usuário passou ou não de fase, após o termino do t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game_over(carro[1]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enario.exibe_game_over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ogo.confirmar(</w:t>
      </w:r>
      <w:r>
        <w:rPr>
          <w:rFonts w:cs="Courier New" w:ascii="Courier New" w:hAnsi="Courier New"/>
          <w:color w:val="8B0000"/>
          <w:sz w:val="22"/>
          <w:szCs w:val="22"/>
        </w:rPr>
        <w:t>"msg_jogar_novamente"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cenario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iclo = 0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temp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fase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jogo.fase = jogo.configura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moeda.inicio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    moeda.fim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moeda.moeda = cenario.limpa_moedas(moeda.moe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jogo.novo_jogo(cenario, carro, cenario.model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exibe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countdown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sto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>temp = floor(t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mp_ant </w:t>
      </w:r>
      <w:r>
        <w:rPr>
          <w:rFonts w:cs="Courier New" w:ascii="Courier New" w:hAnsi="Courier New"/>
          <w:color w:val="000080"/>
          <w:sz w:val="22"/>
          <w:szCs w:val="22"/>
        </w:rPr>
        <w:t>&lt;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temp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  <w:r>
        <w:rPr>
          <w:rFonts w:cs="Courier New" w:ascii="Courier New" w:hAnsi="Courier New"/>
          <w:color w:val="008000"/>
          <w:sz w:val="22"/>
          <w:szCs w:val="22"/>
        </w:rPr>
        <w:t>// distribui moedas pela tela, esconde-as e verifica se o usuário pegou a moeda</w:t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temp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Mo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3)= 0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moeda.fim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fase.max_moedas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moeda = cenario.carrega_moedas(moeda, cenari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.fim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.fim </w:t>
      </w:r>
      <w:r>
        <w:rPr>
          <w:rFonts w:cs="Courier New" w:ascii="Courier New" w:hAnsi="Courier New"/>
          <w:color w:val="000080"/>
          <w:sz w:val="22"/>
          <w:szCs w:val="22"/>
        </w:rPr>
        <w:t>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moeda = cenario.invalida_moedas(moe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1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eda.fim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eda.moeda[i].tempo </w:t>
      </w:r>
      <w:r>
        <w:rPr>
          <w:rFonts w:cs="Courier New" w:ascii="Courier New" w:hAnsi="Courier New"/>
          <w:color w:val="000080"/>
          <w:sz w:val="22"/>
          <w:szCs w:val="22"/>
        </w:rPr>
        <w:t>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carro.Intersects(moeda.moeda[i].imagem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carro.containspoint(moeda.moeda[i].imagem.x,moeda.moeda[i].imagem.y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ab/>
        <w:t xml:space="preserve">carro[1].pontos = carro[1].pontos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    moeda.moeda[i].temp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ab/>
        <w:t>moeda.moeda[i].imagem.Unload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temp_ant = temp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meu_menu.bt_jogo_submenu_status = 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enario.meu_menu.bt_novo_jogo.status = </w:t>
        <w:tab/>
        <w:t>cenario.botao_mouseover(cenario.meu_menu.bt_novo_jogo,</w:t>
      </w:r>
      <w:r>
        <w:rPr>
          <w:rFonts w:cs="Courier New" w:ascii="Courier New" w:hAnsi="Courier New"/>
          <w:color w:val="8B0000"/>
          <w:sz w:val="22"/>
          <w:szCs w:val="22"/>
        </w:rPr>
        <w:t>"bt_novojogo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cenario.meu_menu.bt_pausar.status = cenario.botao_mouseover(cenario.meu_menu.bt_pausar,</w:t>
      </w:r>
      <w:r>
        <w:rPr>
          <w:rFonts w:cs="Courier New" w:ascii="Courier New" w:hAnsi="Courier New"/>
          <w:color w:val="8B0000"/>
          <w:sz w:val="22"/>
          <w:szCs w:val="22"/>
        </w:rPr>
        <w:t>"bt_pausar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    cenario.meu_menu.bt_sair.status = cenario.botao_mouseover(cenario.meu_menu.bt_sair,</w:t>
      </w:r>
      <w:r>
        <w:rPr>
          <w:rFonts w:cs="Courier New" w:ascii="Courier New" w:hAnsi="Courier New"/>
          <w:color w:val="8B0000"/>
          <w:sz w:val="22"/>
          <w:szCs w:val="22"/>
        </w:rPr>
        <w:t>"bt_sair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use.LeftPressed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esconde o submenu se o mouse não estiver em cima del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meu_menu.bt_novo_jogo.imagem.ContainsPoint(mousex, mousey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meu_menu.bt_pausa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meu_menu.bt_sair.imagem.ContainsPoint(mousex, mousey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enario.meu_menu.bt_novo_jogo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meu_menu.bt_pausar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meu_menu.bt_sair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cenario.meu_menu.bt_jogo_submenu_status = cenario.submenu_bt_jogo(cenario.meu_menu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iclo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fase.ciclo_mov_rando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icl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sair do jog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Escape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confirmar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msg_abandono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cenario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>sto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pausa do jo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Space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>jogo.pausar(cenario.botao, cenario.botao.Location, cenario.meu_menu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clicar(cenario.botao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jogo.pausar(cenario.botao, cenario.botao.Location, cenario.meu_menu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submenu jo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meu_menu.bt_jogo_submenu_status = 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verifica se o botões dentro do menu jogo foram clicados, e configura o menu de acordo c/ iss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clicar(cenario.meu_menu.bt_pausar.imagem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jogo.pausar(cenario.botao, cenario.botao.Location, cenario.meu_menu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enario.meu_menu.bt_novo_jogo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enario.meu_menu.bt_pausar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enario.meu_menu.bt_sair.imagem.hide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clicar(cenario.meu_menu.bt_novo_jogo.imagem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ogo.confirmar(</w:t>
      </w:r>
      <w:r>
        <w:rPr>
          <w:rFonts w:cs="Courier New" w:ascii="Courier New" w:hAnsi="Courier New"/>
          <w:color w:val="8B0000"/>
          <w:sz w:val="22"/>
          <w:szCs w:val="22"/>
        </w:rPr>
        <w:t>"msg_abortar"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, cenario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</w:rPr>
        <w:t>"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iclo = 0</w:t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tempo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fase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   jogo.zerar_jogo(carr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jogo.fase = jogo.configura_fase(fas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arro[1].nome_usuario = cenario.caixa_texto(</w:t>
      </w:r>
      <w:r>
        <w:rPr>
          <w:rFonts w:cs="Courier New" w:ascii="Courier New" w:hAnsi="Courier New"/>
          <w:color w:val="8B0000"/>
          <w:sz w:val="22"/>
          <w:szCs w:val="22"/>
        </w:rPr>
        <w:t>"Novo jogo"</w:t>
      </w:r>
      <w:r>
        <w:rPr>
          <w:rFonts w:cs="Courier New" w:ascii="Courier New" w:hAnsi="Courier New"/>
          <w:color w:val="000000"/>
          <w:sz w:val="22"/>
          <w:szCs w:val="22"/>
        </w:rPr>
        <w:t>,</w:t>
      </w:r>
      <w:r>
        <w:rPr>
          <w:rFonts w:cs="Courier New" w:ascii="Courier New" w:hAnsi="Courier New"/>
          <w:color w:val="8B0000"/>
          <w:sz w:val="22"/>
          <w:szCs w:val="22"/>
        </w:rPr>
        <w:t>"Seu nome:"</w:t>
      </w:r>
      <w:r>
        <w:rPr>
          <w:rFonts w:cs="Courier New" w:ascii="Courier New" w:hAnsi="Courier New"/>
          <w:color w:val="000000"/>
          <w:sz w:val="22"/>
          <w:szCs w:val="22"/>
        </w:rPr>
        <w:t>, (screenwidth()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150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, screenheight()</w:t>
      </w:r>
      <w:r>
        <w:rPr>
          <w:rFonts w:cs="Courier New" w:ascii="Courier New" w:hAnsi="Courier New"/>
          <w:color w:val="000080"/>
          <w:sz w:val="22"/>
          <w:szCs w:val="22"/>
        </w:rPr>
        <w:t>/</w:t>
      </w:r>
      <w:r>
        <w:rPr>
          <w:rFonts w:cs="Courier New" w:ascii="Courier New" w:hAnsi="Courier New"/>
          <w:color w:val="000000"/>
          <w:sz w:val="22"/>
          <w:szCs w:val="22"/>
        </w:rPr>
        <w:t>2, 10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arro[1].modelo_carro = cenario.seletor_carro(cenario, cenario.model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moeda.inicio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    moeda.fim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    moeda.moeda = cenario.limpa_moedas(moeda.moed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jogo.novo_jogo(cenario, carro, cenario.modelo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exibe_fase(fas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countdown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enario.meu_menu.bt_jogo_submenu_status =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eastAsia="Courier New" w:cs="Courier New" w:ascii="Courier New" w:hAnsi="Courier New"/>
          <w:color w:val="000000"/>
          <w:sz w:val="22"/>
          <w:szCs w:val="22"/>
          <w:lang w:val="en-US"/>
        </w:rPr>
        <w:t xml:space="preserve">       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clicar(cenario.meu_menu.bt_sair.imagem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confirmar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msg_abandono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, cenario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>stop(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enario.clicar(cenario.meu_menu.bt_ajuda.imagem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jogo.alerta(cenario, </w:t>
      </w:r>
      <w:r>
        <w:rPr>
          <w:rFonts w:cs="Courier New" w:ascii="Courier New" w:hAnsi="Courier New"/>
          <w:color w:val="8B0000"/>
          <w:sz w:val="22"/>
          <w:szCs w:val="22"/>
        </w:rPr>
        <w:t>"msg_ajuda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enario.clicar(cenario.meu_menu.bt_creditos.imagem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jogo.alerta(cenario, </w:t>
      </w:r>
      <w:r>
        <w:rPr>
          <w:rFonts w:cs="Courier New" w:ascii="Courier New" w:hAnsi="Courier New"/>
          <w:color w:val="8B0000"/>
          <w:sz w:val="22"/>
          <w:szCs w:val="22"/>
        </w:rPr>
        <w:t>"msg_creditos"</w:t>
      </w:r>
      <w:r>
        <w:rPr>
          <w:rFonts w:cs="Courier New" w:ascii="Courier New" w:hAnsi="Courier New"/>
          <w:color w:val="000000"/>
          <w:sz w:val="22"/>
          <w:szCs w:val="22"/>
        </w:rPr>
        <w:t>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 RÉ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arro[1].velocidade = movimentar.velocidade(</w:t>
      </w:r>
      <w:r>
        <w:rPr>
          <w:rFonts w:cs="Courier New" w:ascii="Courier New" w:hAnsi="Courier New"/>
          <w:color w:val="8B0000"/>
          <w:sz w:val="22"/>
          <w:szCs w:val="22"/>
        </w:rPr>
        <w:t>"Right"</w:t>
      </w:r>
      <w:r>
        <w:rPr>
          <w:rFonts w:cs="Courier New" w:ascii="Courier New" w:hAnsi="Courier New"/>
          <w:color w:val="000000"/>
          <w:sz w:val="22"/>
          <w:szCs w:val="22"/>
        </w:rPr>
        <w:t>, tecla, carro[1].velocidade,carro[1].carro,cenario.pista, jogo.fase.max_velocidad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1].posicao = carro[1].posica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1].distancia = carro[1].distancia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vimentar.limite_horizontal(carro[1].carro,cenario.pista,carro[1].velocidade,</w:t>
      </w:r>
      <w:r>
        <w:rPr>
          <w:rFonts w:cs="Courier New" w:ascii="Courier New" w:hAnsi="Courier New"/>
          <w:color w:val="8B0000"/>
          <w:sz w:val="22"/>
          <w:szCs w:val="22"/>
        </w:rPr>
        <w:t>"Right"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1].carro.Forward(carro[1].velocidad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arro[1].carro.X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carro[1].voltas = carro[1].voltas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 xml:space="preserve">mex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 ACELERAÇÃ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sKeyDown(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arro[1].velocidade = movimentar.velocidade(</w:t>
      </w:r>
      <w:r>
        <w:rPr>
          <w:rFonts w:cs="Courier New" w:ascii="Courier New" w:hAnsi="Courier New"/>
          <w:color w:val="8B0000"/>
          <w:sz w:val="22"/>
          <w:szCs w:val="22"/>
        </w:rPr>
        <w:t>"Left"</w:t>
      </w:r>
      <w:r>
        <w:rPr>
          <w:rFonts w:cs="Courier New" w:ascii="Courier New" w:hAnsi="Courier New"/>
          <w:color w:val="000000"/>
          <w:sz w:val="22"/>
          <w:szCs w:val="22"/>
        </w:rPr>
        <w:t>, tecla, carro[1].velocidade,carro[1].carro, cenario.pista, jogo.fase.max_velocidad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carro[1].posicao = carro[1].posicao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carro[1].distancia = carro[1].distancia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ovimentar.limite_horizontal(carro[1].carro,cenario.pista,carro[1].velocidade,</w:t>
      </w:r>
      <w:r>
        <w:rPr>
          <w:rFonts w:cs="Courier New" w:ascii="Courier New" w:hAnsi="Courier New"/>
          <w:color w:val="8B0000"/>
          <w:sz w:val="22"/>
          <w:szCs w:val="22"/>
        </w:rPr>
        <w:t>"Left"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) = </w:t>
      </w:r>
      <w:r>
        <w:rPr>
          <w:rFonts w:cs="Courier New" w:ascii="Courier New" w:hAnsi="Courier New"/>
          <w:color w:val="0000FF"/>
          <w:sz w:val="22"/>
          <w:szCs w:val="22"/>
        </w:rPr>
        <w:t>Tru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>carro[1].carro.Back(carro[1].velocidad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arro[1].voltas = cenario.calcula_voltas(carro[1]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carro[1].carro.X = screenwidth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carro.Widt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 xml:space="preserve">        mex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mex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a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movimento aleatório do carro do usuá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ex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iclo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ogo.fase.ciclo_mov_random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movimentar.movimento_lateral(carro[1].carro, cenario.pist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arro[1].velocidade = random(1, jogo.fase.max_velocidad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movimentar.aleatorio(movimentar, carro[1], cenario, ciclo,carro[1].velocidade,aleatorio, jogo.fase.ciclo_mov_random) </w:t>
        <w:tab/>
        <w:t xml:space="preserve"> 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  <w:t xml:space="preserve">           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</w:t>
      </w:r>
      <w:r>
        <w:rPr>
          <w:rFonts w:cs="Courier New" w:ascii="Courier New" w:hAnsi="Courier New"/>
          <w:color w:val="008000"/>
          <w:sz w:val="22"/>
          <w:szCs w:val="22"/>
        </w:rPr>
        <w:t>//inércia do carro do usuá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exe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And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 </w:t>
      </w:r>
      <w:r>
        <w:rPr>
          <w:rFonts w:cs="Courier New" w:ascii="Courier New" w:hAnsi="Courier New"/>
          <w:color w:val="000080"/>
          <w:sz w:val="22"/>
          <w:szCs w:val="22"/>
        </w:rPr>
        <w:t>&gt;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iclo = jogo.fase.ciclo_mov_random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Righ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arro[1].carro.Forward(carro[1].velocidad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 xml:space="preserve">carro[1].posicao = carro[1].posica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tecla = </w:t>
      </w:r>
      <w:r>
        <w:rPr>
          <w:rFonts w:cs="Courier New" w:ascii="Courier New" w:hAnsi="Courier New"/>
          <w:color w:val="8B0000"/>
          <w:sz w:val="22"/>
          <w:szCs w:val="22"/>
          <w:lang w:val="en-US"/>
        </w:rPr>
        <w:t>"Left"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arro[1].carro.Back(carro[1].velocidad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carro[1].posicao = carro[1].posicao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1].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 xml:space="preserve">carro[1].velocidade = carro[1].velocidade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0.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ls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If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mexe = </w:t>
      </w:r>
      <w:r>
        <w:rPr>
          <w:rFonts w:cs="Courier New" w:ascii="Courier New" w:hAnsi="Courier New"/>
          <w:color w:val="0000FF"/>
          <w:sz w:val="22"/>
          <w:szCs w:val="22"/>
        </w:rPr>
        <w:t>False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arro[1].velocidade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  <w:lang w:val="en-US"/>
        </w:rPr>
        <w:t>//define movimento dos outros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For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= 2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o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7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carro[i].distancia = carro[i].distancia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i].velocidad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i].posicao = carro[i].posica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i].velocida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>carro[i].voltas = cenario.calcula_voltas(carro[i]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carro[i].velocidade = random(jogo.fase.min_velocidade,jogo.fase.max_velocidade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aleatorio = random(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>jogo.fase.mov_max_random,jogo.fase.mov_max_random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>movimentar.aleatorio(movimentar, carro[i], cenario, ciclo,carro[i].velocidade,aleatorio, jogo.fase.ciclo_mov_random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    </w:t>
      </w:r>
      <w:r>
        <w:rPr>
          <w:rFonts w:cs="Courier New" w:ascii="Courier New" w:hAnsi="Courier New"/>
          <w:color w:val="008000"/>
          <w:sz w:val="22"/>
          <w:szCs w:val="22"/>
        </w:rPr>
        <w:t>//define a sobreposição das imagens dos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 xml:space="preserve">carro[i].carro.ZIndex = screenheight() </w:t>
      </w:r>
      <w:r>
        <w:rPr>
          <w:rFonts w:cs="Courier New" w:ascii="Courier New" w:hAnsi="Courier New"/>
          <w:color w:val="000080"/>
          <w:sz w:val="22"/>
          <w:szCs w:val="22"/>
        </w:rPr>
        <w:t>-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carro[i].carro.Y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0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8000"/>
          <w:sz w:val="22"/>
          <w:szCs w:val="22"/>
        </w:rPr>
        <w:t>//testa colisões entre carro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For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j = 1 </w:t>
      </w:r>
      <w:r>
        <w:rPr>
          <w:rFonts w:cs="Courier New" w:ascii="Courier New" w:hAnsi="Courier New"/>
          <w:color w:val="0000FF"/>
          <w:sz w:val="22"/>
          <w:szCs w:val="22"/>
        </w:rPr>
        <w:t>To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7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i </w:t>
      </w:r>
      <w:r>
        <w:rPr>
          <w:rFonts w:cs="Courier New" w:ascii="Courier New" w:hAnsi="Courier New"/>
          <w:color w:val="000080"/>
          <w:sz w:val="22"/>
          <w:szCs w:val="22"/>
          <w:lang w:val="en-US"/>
        </w:rPr>
        <w:t>&lt;&gt;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j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If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movimentar.colisao(carro[i],carro[j])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(carro[i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And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[j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)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hen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carro[i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ot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[i].carro.Visib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carro[j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ot</w:t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 xml:space="preserve"> carro[j].carro.Visibl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>carro[i].velocidade = 0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>carro[j].velocidade =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carro[i].hits = carro[i].hits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  <w:t xml:space="preserve">carro[j].hits = carro[j].hits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  <w:tab/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  <w:lang w:val="en-US"/>
        </w:rPr>
        <w:t>delay(15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carro[i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ab/>
        <w:tab/>
        <w:t xml:space="preserve">carro[j].carro.Visible =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Tru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  <w:t xml:space="preserve">    </w:t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End If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  <w:lang w:val="en-US"/>
        </w:rPr>
        <w:t>Nex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  <w:lang w:val="en-US"/>
        </w:rPr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  <w:t>delay(40)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  <w:lang w:val="en-US"/>
        </w:rPr>
        <w:tab/>
        <w:tab/>
        <w:tab/>
      </w:r>
      <w:r>
        <w:rPr>
          <w:rFonts w:cs="Courier New" w:ascii="Courier New" w:hAnsi="Courier New"/>
          <w:color w:val="000000"/>
          <w:sz w:val="22"/>
          <w:szCs w:val="22"/>
        </w:rPr>
        <w:t xml:space="preserve">tempo = temp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0.04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 xml:space="preserve">    ciclo = ciclo </w:t>
      </w:r>
      <w:r>
        <w:rPr>
          <w:rFonts w:cs="Courier New" w:ascii="Courier New" w:hAnsi="Courier New"/>
          <w:color w:val="000080"/>
          <w:sz w:val="22"/>
          <w:szCs w:val="22"/>
        </w:rPr>
        <w:t>+</w:t>
      </w:r>
      <w:r>
        <w:rPr>
          <w:rFonts w:cs="Courier New" w:ascii="Courier New" w:hAnsi="Courier New"/>
          <w:color w:val="000000"/>
          <w:sz w:val="22"/>
          <w:szCs w:val="22"/>
        </w:rPr>
        <w:t xml:space="preserve"> 1</w:t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  <w:tab/>
      </w:r>
      <w:r>
        <w:rPr>
          <w:rFonts w:cs="Courier New" w:ascii="Courier New" w:hAnsi="Courier New"/>
          <w:color w:val="0000FF"/>
          <w:sz w:val="22"/>
          <w:szCs w:val="22"/>
        </w:rPr>
        <w:t>End Whi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  <w:tab/>
      </w:r>
      <w:r>
        <w:rPr>
          <w:rFonts w:cs="Courier New" w:ascii="Courier New" w:hAnsi="Courier New"/>
          <w:color w:val="0000FF"/>
          <w:sz w:val="22"/>
          <w:szCs w:val="22"/>
        </w:rPr>
        <w:t>End Metho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22"/>
          <w:szCs w:val="22"/>
        </w:rPr>
      </w:pPr>
      <w:r>
        <w:rPr>
          <w:rFonts w:cs="Courier New" w:ascii="Courier New" w:hAnsi="Courier New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Courier New" w:ascii="Courier New" w:hAnsi="Courier New"/>
          <w:color w:val="0000FF"/>
          <w:sz w:val="22"/>
          <w:szCs w:val="22"/>
        </w:rPr>
        <w:t>End Program</w:t>
      </w:r>
    </w:p>
    <w:p>
      <w:pPr>
        <w:pStyle w:val="Normal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sectPr>
      <w:type w:val="nextPage"/>
      <w:pgSz w:w="12240" w:h="15840"/>
      <w:pgMar w:left="540" w:right="72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Featured Item">
    <w:charset w:val="00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1:18:00Z</dcterms:created>
  <dc:creator>COMPUTADOR</dc:creator>
  <dc:description/>
  <cp:keywords/>
  <dc:language>en-US</dc:language>
  <cp:lastModifiedBy>Ailton</cp:lastModifiedBy>
  <cp:lastPrinted>2009-06-30T23:37:00Z</cp:lastPrinted>
  <dcterms:modified xsi:type="dcterms:W3CDTF">2009-07-01T11:41:00Z</dcterms:modified>
  <cp:revision>5</cp:revision>
  <dc:subject/>
  <dc:title>Programação de computadores I</dc:title>
</cp:coreProperties>
</file>