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267325" cy="765810"/>
            <wp:effectExtent l="0" t="0" r="0" b="0"/>
            <wp:wrapSquare wrapText="bothSides"/>
            <wp:docPr id="1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8" r="-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32"/>
        </w:rPr>
        <w:t>Apresentação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BLOCKS é um jogo desenvolvido por </w:t>
      </w:r>
      <w:r>
        <w:rPr>
          <w:sz w:val="26"/>
          <w:szCs w:val="26"/>
          <w:u w:val="single"/>
        </w:rPr>
        <w:t>Bernardo Juncal</w:t>
      </w:r>
      <w:r>
        <w:rPr>
          <w:sz w:val="26"/>
          <w:szCs w:val="26"/>
        </w:rPr>
        <w:t xml:space="preserve"> e </w:t>
      </w:r>
      <w:r>
        <w:rPr>
          <w:sz w:val="26"/>
          <w:szCs w:val="26"/>
          <w:u w:val="single"/>
        </w:rPr>
        <w:t>Cinthya França</w:t>
      </w:r>
      <w:r>
        <w:rPr>
          <w:sz w:val="26"/>
          <w:szCs w:val="26"/>
        </w:rPr>
        <w:t>, e tem como objetivo destruir todos os blocos que aparecem em cada fase. Para isso, o jogador usa o mouse para guiar a bola roxa e a mesma não pode ultrapassa a linha pontilhada. Ao dar um clique, uma das bolas menores que giram ao redor do mouse mudará de cor, indicando que esta será lançada assim que o usuário der outro clique. A velocidade da bola varia conforme a posição da bola roxa na tela, como mostra o indicador ''Power'', no canto superior esquerdo. Quanto mais à esquerda, mais forte será o lançamento. A pontuação é obtida por cada bloco acertado (os blocos invisíveis ganham mais pontos que os normais) e o tempo que o jogador leva pra passar de fase (mais tempo, menos pontos).</w:t>
      </w:r>
    </w:p>
    <w:p>
      <w:pPr>
        <w:pStyle w:val="Normal"/>
        <w:rPr>
          <w:sz w:val="28"/>
        </w:rPr>
      </w:pPr>
      <w:r>
        <w:rPr>
          <w:b/>
          <w:sz w:val="32"/>
        </w:rPr>
        <w:t>Linha do Tempo</w:t>
      </w:r>
      <w:r>
        <w:rPr>
          <w:sz w:val="32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Por que TBLOCKS?  Inicialmente o nome do jogo era Tenagra Blocks, Tenagra foi escolhido de maneira aleatória e é o nome de um observatório nos EUA e Blocks pois </w:t>
      </w:r>
      <w:r>
        <w:rPr>
          <w:sz w:val="26"/>
          <w:szCs w:val="26"/>
          <w:lang w:val="en-US" w:eastAsia="en-US"/>
        </w:rPr>
        <w:t>queríamos</w:t>
      </w:r>
      <w:r>
        <w:rPr>
          <w:sz w:val="26"/>
          <w:szCs w:val="26"/>
        </w:rPr>
        <w:t xml:space="preserve"> destruir blocos. No entanto, esse nome era provisório e quando a idéia evoluiu, percebemos que não havia razão nem contexto para ter Tenagra no nome do jogo e por isso abreviamos para TBLOCKS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Inicialmente planejamos uma bola grande e várias bolas menores girando ao redor da maior. Quando o jogador clicava, umas das bolas mudava de cor e após o outro clique ela era lançada com velocidade que variava de acordo com o “power”. O objetivo era acertar as barras.</w:t>
      </w:r>
    </w:p>
    <w:p>
      <w:pPr>
        <w:pStyle w:val="Normal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2700</wp:posOffset>
            </wp:positionH>
            <wp:positionV relativeFrom="margin">
              <wp:posOffset>7095490</wp:posOffset>
            </wp:positionV>
            <wp:extent cx="3606165" cy="1903095"/>
            <wp:effectExtent l="0" t="0" r="0" b="0"/>
            <wp:wrapSquare wrapText="bothSides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(Esboço do game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Em seguida começamos a programar e obtivemos o seguinte resultado:</w:t>
      </w:r>
    </w:p>
    <w:p>
      <w:pPr>
        <w:pStyle w:val="Normal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012190</wp:posOffset>
            </wp:positionH>
            <wp:positionV relativeFrom="margin">
              <wp:posOffset>386715</wp:posOffset>
            </wp:positionV>
            <wp:extent cx="2819400" cy="2115820"/>
            <wp:effectExtent l="0" t="0" r="0" b="0"/>
            <wp:wrapSquare wrapText="bothSides"/>
            <wp:docPr id="3" name="Picture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Além disso, começamos a desenvolver melhor a idéia do jogo, pensando de que maneira poderíamos dificultar e tornar o jogo mais interessante visualmente e na jogabilidad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Então resolvemos mudar os sprites de barras para blocos, implementamos o lançamento de uma maneira que a bolinha não fosse reta(houvesse uma pequena queda), desenhamos o fundo, colocamos score, traduzimos o jogo para inglês com o objetivo de aumentar o público, fizemos o menu interessante com música e fot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Já nas fases avançadas programamos movimento vertical nos blocos, colocamos blocos com o mesmo tom do fundo e as bolinhas giram com maior velocidade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Resultado final:</w:t>
      </w:r>
    </w:p>
    <w:p>
      <w:pPr>
        <w:pStyle w:val="Normal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81000</wp:posOffset>
            </wp:positionH>
            <wp:positionV relativeFrom="paragraph">
              <wp:posOffset>121920</wp:posOffset>
            </wp:positionV>
            <wp:extent cx="3074670" cy="1679575"/>
            <wp:effectExtent l="0" t="0" r="0" b="0"/>
            <wp:wrapTight wrapText="bothSides">
              <wp:wrapPolygon edited="0">
                <wp:start x="-131" y="0"/>
                <wp:lineTo x="-131" y="21311"/>
                <wp:lineTo x="21543" y="21311"/>
                <wp:lineTo x="21543" y="0"/>
                <wp:lineTo x="-131" y="0"/>
              </wp:wrapPolygon>
            </wp:wrapTight>
            <wp:docPr id="4" name="Picture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4670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98445</wp:posOffset>
            </wp:positionH>
            <wp:positionV relativeFrom="paragraph">
              <wp:posOffset>121920</wp:posOffset>
            </wp:positionV>
            <wp:extent cx="3106420" cy="1690370"/>
            <wp:effectExtent l="0" t="0" r="0" b="0"/>
            <wp:wrapTight wrapText="bothSides">
              <wp:wrapPolygon edited="0">
                <wp:start x="-128" y="0"/>
                <wp:lineTo x="-128" y="21419"/>
                <wp:lineTo x="21588" y="21419"/>
                <wp:lineTo x="21588" y="0"/>
                <wp:lineTo x="-128" y="0"/>
              </wp:wrapPolygon>
            </wp:wrapTight>
            <wp:docPr id="5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642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sz w:val="28"/>
        </w:rPr>
        <w:t xml:space="preserve">                  </w:t>
      </w:r>
      <w:r>
        <w:rPr>
          <w:sz w:val="28"/>
        </w:rPr>
        <w:t>(menu)                                                                     (jogo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>Desafios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Durante a programação do jogo nos deparamos com vários desafios,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Fazer a bola menor girar em torno do mouse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Fazer os blocos andarem juntos e mudar o sentido do movimento com apenas uma variável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Programar os botões do menu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Fazer com que no primeiro clique a bola ficasse vermelha e no próximo clique o lançamento da bola</w:t>
      </w:r>
    </w:p>
    <w:p>
      <w:pPr>
        <w:pStyle w:val="ListParagraph"/>
        <w:numPr>
          <w:ilvl w:val="0"/>
          <w:numId w:val="2"/>
        </w:numPr>
        <w:rPr/>
      </w:pPr>
      <w:r>
        <w:rPr>
          <w:sz w:val="26"/>
          <w:szCs w:val="26"/>
        </w:rPr>
        <w:t>Parar o jogo quando o mouse ultrapassasse a linha pontilhada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Implementar o score, pois não era possível escrever o nome quando o jogo terminava, já que o console.writeline não funciona no modo gráfico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Como solucionamos os desafios: 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Usamos a equação paramétrica do círculo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Criamos uma variável para cada bloco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6"/>
          <w:szCs w:val="26"/>
        </w:rPr>
        <w:t>Criamos um sprite bem pequeno que segue o mouse, quando acontece o clique o programa verifica se esse sprite está em contato com algum botão(que também é um sprite) e então decorre uma ação se houver contato, se não nada acontece.</w:t>
      </w:r>
    </w:p>
    <w:p>
      <w:pPr>
        <w:pStyle w:val="ListParagraph"/>
        <w:numPr>
          <w:ilvl w:val="0"/>
          <w:numId w:val="1"/>
        </w:numPr>
        <w:rPr/>
      </w:pPr>
      <w:r>
        <w:rPr>
          <w:sz w:val="26"/>
          <w:szCs w:val="26"/>
        </w:rPr>
        <w:t>Criamos variáveis booleanas para cada bolinha e quando acontece o clique a variável lancabola recebe true e muda a cor de uma bolinha, no próximo clique a bola é lançada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Quando o mouse passa a linha, as bolas param de girar e o clique é desabilitado. Se houver uma bola já lançada, a mesma continuará o percurso.</w:t>
      </w:r>
    </w:p>
    <w:p>
      <w:pPr>
        <w:pStyle w:val="ListParagraph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Criamos variáveis booleanas para cada bolinha e quando acontece o clique a variável lancabola recebe true e muda a cor de uma bolinha, no próximo clique a bola é lançada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nsiderações finais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6"/>
          <w:szCs w:val="26"/>
        </w:rPr>
        <w:t>Começamos a desenvolver o jogo no início do período, portanto não tínhamos conhecimento de classes e estruturas pois esses tópicos só foram ensinados no final do curso de programação e por isso quase não aparece esse tipo de encapsulamento no jog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23:35:00Z</dcterms:created>
  <dc:creator>XP</dc:creator>
  <dc:description/>
  <cp:keywords/>
  <dc:language>en-US</dc:language>
  <cp:lastModifiedBy>XP</cp:lastModifiedBy>
  <dcterms:modified xsi:type="dcterms:W3CDTF">2009-07-01T00:29:00Z</dcterms:modified>
  <cp:revision>3</cp:revision>
  <dc:subject/>
  <dc:title/>
</cp:coreProperties>
</file>