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compile Micro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C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un 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 the Project pulldown menu specify the project name "MCALC.PR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rom the main menu select the Run option from the Ru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CC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from DOS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 mcalc mcparser mcdisply mcinput mcommand mc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compiling under a large data model (COMPACT, LARGE, or HU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much more memory for your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may run out of file handles when compiling Micro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compiler to open as many files as possible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"FILES = 20" in the file CONFIG.SY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 that you start your compute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Calc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and goto information for the parser was created using the UNIX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The input to YACC w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oken CONST CELL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e : e '+'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 '-'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: t '*'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 '/'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: x '^'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'-'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 : CELL ':'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 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'(' 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UNC '(' 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icroCal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are entered as text.  MicroCalc will determine if what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egal formula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 names in formulas are typed in with the column followed by th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+A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^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 a group of cells, put a colon between the first cell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:A10 sums all of the cells from A1 to A10 and puts th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MicroCalc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 -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 - 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 - ar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 - 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-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 -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- exponen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-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0 - base 10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10 - raise argument to the 10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- round to the nearest who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-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 -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 -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 -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-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 -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 - return the whole par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C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SQR(34.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TRUNC(B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